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3969"/>
      </w:tblGrid>
      <w:tr>
        <w:trPr>
          <w:trHeight w:val="6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right="-10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одаток 1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о розпорядження</w:t>
            </w:r>
          </w:p>
          <w:p>
            <w:pPr>
              <w:pStyle w:val="Normal"/>
              <w:ind w:left="-108" w:right="-109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івецького міського голови</w:t>
            </w:r>
          </w:p>
          <w:p>
            <w:pPr>
              <w:pStyle w:val="Normal"/>
              <w:ind w:left="-108" w:right="-1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д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05.03.2014</w:t>
            </w:r>
            <w:r>
              <w:rPr>
                <w:b/>
                <w:sz w:val="26"/>
                <w:szCs w:val="26"/>
                <w:lang w:val="uk-UA"/>
              </w:rPr>
              <w:t xml:space="preserve"> №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45-р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місць  на  території  міста Чернівців,  які  відводяться  для встановлення  агітаційних  наметів передвиборної агітації  з виборів Президента України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ця для встан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агітаційних наме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5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ару «Грил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2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77-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тенду «Чернівці  сьогодні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03-А – 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тролейбуса  маршруту  № 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аводу  «Гравітон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оргового  ринку  “Нива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</w:t>
            </w: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портбар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бласної  лікарні  та  пологового  буд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Заводська, 5 –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тролейбусних  маршруті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 та № 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Заводська,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довж  огорожі  ВАТ «Чернівецького емальзаводу  «Карпати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М.Тореза, 190 – 192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автотранспор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алинівська,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стоянки  Калинівського  р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проти  залізничного  вокз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96 – 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тролейбусних зупинок з боку парку ім.Т.Шевч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26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пте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204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“Чернівці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Ентузіастів, 5 -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маршрут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тобуса  №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зупинки «Універмаг  «Рязан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Червоноармійська, 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».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Червоноармійська, </w:t>
            </w: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оргового  комплексу  «Майдан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сп. Незалежності, 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побутової  техні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Незалежності, 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будинку  облспоживспіл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сп. Незалежності, 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побу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Комарова,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автобус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ршруту  № 2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Південно-Кільцева, 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тролейбусних маршрутів №3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№5-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івська,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іля  клубу  «Роша»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 міської  ради                                              Я. Кушніри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0:00Z</dcterms:created>
  <dc:creator>Архитектура</dc:creator>
  <dc:description/>
  <cp:keywords/>
  <dc:language>en-US</dc:language>
  <cp:lastModifiedBy>Shveduk</cp:lastModifiedBy>
  <cp:lastPrinted>2014-03-05T11:09:00Z</cp:lastPrinted>
  <dcterms:modified xsi:type="dcterms:W3CDTF">2014-03-06T07:31:00Z</dcterms:modified>
  <cp:revision>9</cp:revision>
  <dc:subject/>
  <dc:title>       </dc:title>
</cp:coreProperties>
</file>