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.06.2014 </w:t>
      </w:r>
      <w:r>
        <w:rPr>
          <w:szCs w:val="28"/>
        </w:rPr>
        <w:t xml:space="preserve"> № 4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                  з нагоди Дня Конституції України </w:t>
      </w:r>
      <w:r>
        <w:rPr>
          <w:bCs w:val="false"/>
          <w:szCs w:val="28"/>
        </w:rPr>
        <w:t xml:space="preserve">(28.06.2014) </w:t>
      </w:r>
      <w:r>
        <w:rPr>
          <w:b w:val="false"/>
          <w:bCs w:val="false"/>
          <w:szCs w:val="28"/>
        </w:rPr>
        <w:t xml:space="preserve">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szCs w:val="28"/>
        </w:rPr>
        <w:t xml:space="preserve"> кожного: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желеп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апорщика служби цивільного захисту, командира відділення караулу 3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ір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талі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прапорщика служби цивільного захисту, старшого водія-сапера групи піротехнічних робіт аварійно-рятувальної частини </w:t>
            </w:r>
            <w:r>
              <w:rPr/>
              <w:t xml:space="preserve">Аварійно-рятувального загону спеціального призначення </w:t>
            </w:r>
            <w:r>
              <w:rPr>
                <w:szCs w:val="28"/>
              </w:rPr>
              <w:t>Управління  ДСНС України у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іс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апорщика служби цивільного захисту, командира диспетчера караулу 1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лодими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аршого лейтенанта служби цивільного захисту, начальника караулу групи пожежогасіння аварійно-рятувальної частини </w:t>
            </w:r>
            <w:r>
              <w:rPr>
                <w:b w:val="false"/>
              </w:rPr>
              <w:t>Аварійно-рятувального загону спеціального призначення Управління ДСНС України у Чернівецькій області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лейтенанта служби цивільного захисту, інженера з пожежно-рятувальних робіт 3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 (…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Чернівецького міського відділу Управління ДСНС України у Чернівецькій області від 05.06.2014 р. № 8/250.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90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5:00Z</dcterms:created>
  <dc:creator>Office2</dc:creator>
  <dc:description/>
  <cp:keywords/>
  <dc:language>en-US</dc:language>
  <cp:lastModifiedBy>WiZaRd</cp:lastModifiedBy>
  <cp:lastPrinted>2014-06-16T16:00:00Z</cp:lastPrinted>
  <dcterms:modified xsi:type="dcterms:W3CDTF">2014-06-17T10:59:00Z</dcterms:modified>
  <cp:revision>3</cp:revision>
  <dc:subject/>
  <dc:title>Про заохочення</dc:title>
</cp:coreProperties>
</file>