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uk-UA"/>
        </w:rPr>
      </w:pPr>
      <w:r>
        <w:rPr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0.02.201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6-р</w:t>
      </w:r>
      <w:r>
        <w:rPr>
          <w:sz w:val="28"/>
          <w:szCs w:val="28"/>
          <w:lang w:val="uk-UA"/>
        </w:rPr>
        <w:t xml:space="preserve">                      </w:t>
        <w:tab/>
        <w:tab/>
        <w:t xml:space="preserve">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іну розпорядження Чернівецького міського голов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17.02.2014 року № 29-р «Про підготовку та проведення  з </w:t>
      </w:r>
      <w:r>
        <w:rPr>
          <w:b/>
          <w:sz w:val="28"/>
          <w:szCs w:val="28"/>
        </w:rPr>
        <w:t xml:space="preserve">23 </w:t>
      </w:r>
      <w:r>
        <w:rPr>
          <w:b/>
          <w:sz w:val="28"/>
          <w:szCs w:val="28"/>
          <w:lang w:val="uk-UA"/>
        </w:rPr>
        <w:t>до 28 лютого 2014 року в місті Чернівцях театралізованого свята  Масляна «Зи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воджаймо –весну зустрічайм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2, 42 та частини 3 пункту 1 статті 50 Закону України «Про місцеве самоврядування в Україні», враховуючи рішення колегії Чернівецької обласної ради від 19 лютого 2014 року «Про відміну всіх офіційних та розважальних заходів на території Чернівецької області» у зв’язку з трагічними подіями, які відбулися в місті Києві і призвели до значних людських жертв та оголошення на території Чернівецької області трауру за загиблими в конфлікт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ідмінити розпорядження Чернівецького міського голови від 17.02.2014 року № 29-р.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ро підготовку та проведення  з </w:t>
      </w:r>
      <w:r>
        <w:rPr>
          <w:sz w:val="28"/>
          <w:szCs w:val="28"/>
        </w:rPr>
        <w:t xml:space="preserve">23 </w:t>
      </w:r>
      <w:r>
        <w:rPr>
          <w:sz w:val="28"/>
          <w:szCs w:val="28"/>
          <w:lang w:val="uk-UA"/>
        </w:rPr>
        <w:t>до 28 лютого 2014 року в місті Чернівцях театралізованого свята  Масляна «Зиму проводжаймо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сну зустрічаймо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інформації, зв’язків з громадськістю та міжнародних відносин міської ради (Ходоровський А.О.) оприлюднити це розпорядження в засобах масової інформації і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29:00Z</dcterms:created>
  <dc:creator>WiZaRd</dc:creator>
  <dc:description/>
  <cp:keywords/>
  <dc:language>en-US</dc:language>
  <cp:lastModifiedBy>WiZaRd</cp:lastModifiedBy>
  <cp:lastPrinted>2014-02-20T11:36:00Z</cp:lastPrinted>
  <dcterms:modified xsi:type="dcterms:W3CDTF">2014-02-20T10:29:00Z</dcterms:modified>
  <cp:revision>2</cp:revision>
  <dc:subject/>
  <dc:title/>
</cp:coreProperties>
</file>