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5.06.2014  № 34-з </w:t>
        <w:tab/>
        <w:tab/>
        <w:tab/>
        <w:tab/>
        <w:tab/>
        <w:tab/>
        <w:tab/>
        <w:t xml:space="preserve">м. Чернівці 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 xml:space="preserve">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</w:t>
      </w:r>
      <w:r>
        <w:rPr/>
        <w:t>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540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исокий професіоналізм, вагомий особистий внесок у розвиток охорони здоров'я міста Чернівців та з нагоди Дня медичного працівника</w:t>
      </w:r>
      <w:r>
        <w:rPr>
          <w:b/>
          <w:bCs/>
        </w:rPr>
        <w:t xml:space="preserve"> (15.06.2014)</w:t>
      </w:r>
      <w:r>
        <w:rPr>
          <w:bCs/>
        </w:rPr>
        <w:t>:</w:t>
      </w:r>
    </w:p>
    <w:p>
      <w:pPr>
        <w:pStyle w:val="TextBodyIndent"/>
        <w:ind w:left="0" w:firstLine="540"/>
        <w:jc w:val="both"/>
        <w:rPr>
          <w:bCs/>
        </w:rPr>
      </w:pPr>
      <w:r>
        <w:rPr>
          <w:b/>
          <w:bCs/>
        </w:rPr>
        <w:t xml:space="preserve">1.1. </w:t>
      </w:r>
      <w:r>
        <w:rPr>
          <w:bCs/>
        </w:rPr>
        <w:t>Нагородити Почесною грамотою виконавчого комітету Чернівецької міської ради кожного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77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тча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івну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у сестру медичну відділення інтенсивної терапії новонароджених міської комунальної медичної установи “Клінічний пологовий будинок № 2”          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Івановича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завідувача фізіотерапевтичним відділенням комунальної медичної установи “Міська поліклініка № 1”  </w:t>
            </w:r>
            <w:r>
              <w:rPr>
                <w:spacing w:val="-6"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spacing w:val="-6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0"/>
                <w:szCs w:val="10"/>
              </w:rPr>
            </w:pPr>
            <w:r>
              <w:rPr>
                <w:b/>
                <w:spacing w:val="-6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ьни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Івановича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завідувача поліклінічним відділенням комунальної медичної установи “Міська поліклініка № 2”               </w:t>
            </w:r>
            <w:r>
              <w:rPr>
                <w:spacing w:val="-6"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spacing w:val="-6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0"/>
                <w:szCs w:val="10"/>
              </w:rPr>
            </w:pPr>
            <w:r>
              <w:rPr>
                <w:b/>
                <w:spacing w:val="-6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льничу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сай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убного техніка комунальної медичної установи “Міська стоматологічна поліклініка”  (...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Сухаре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иканорівну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аря-офтальмолога дитячого комунальної медичної установи “Міська клінічна лікарня № 2” (</w:t>
            </w:r>
            <w:r>
              <w:rPr>
                <w:spacing w:val="-6"/>
                <w:szCs w:val="28"/>
              </w:rPr>
              <w:t>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2.</w:t>
      </w:r>
      <w:r>
        <w:rPr>
          <w:bCs/>
          <w:szCs w:val="28"/>
        </w:rPr>
        <w:t xml:space="preserve"> Оголосити Подяку </w:t>
      </w:r>
      <w:r>
        <w:rPr/>
        <w:t>Чернівецького міського голови кожному: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77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ровські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тяні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ївні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арю загальної практики – сімейному лікарю комунальної медичної установи “Центр первинної медико-санітарної допомоги Садгора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нничу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ікарю-анестезіологу  групи палат інтенсивної терапії неврологічного відділення комунальної медичної установи “Міська клінічна лікарня № 3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Жуковські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і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ій сестрі медичній комунальної медичної установи “Міська дитяча поліклініка” (</w:t>
            </w:r>
            <w:r>
              <w:rPr>
                <w:spacing w:val="-6"/>
                <w:szCs w:val="28"/>
              </w:rPr>
              <w:t>…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лист управління охорони здоров'я Чернівецької міської ради </w:t>
        <w:br/>
        <w:t>від 04.06.2014 р. № 07/07-421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45:00Z</dcterms:created>
  <dc:creator>ofice2</dc:creator>
  <dc:description/>
  <cp:keywords/>
  <dc:language>en-US</dc:language>
  <cp:lastModifiedBy>WiZaRd</cp:lastModifiedBy>
  <cp:lastPrinted>2014-06-12T14:17:00Z</cp:lastPrinted>
  <dcterms:modified xsi:type="dcterms:W3CDTF">2014-06-13T08:51:00Z</dcterms:modified>
  <cp:revision>3</cp:revision>
  <dc:subject/>
  <dc:title> </dc:title>
</cp:coreProperties>
</file>