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1.04.2014 </w:t>
      </w:r>
      <w:r>
        <w:rPr>
          <w:szCs w:val="28"/>
        </w:rPr>
        <w:t xml:space="preserve"> № 23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За сумлінне ставлення до виконання посадових обов’язків, досягнення вагомих успіхів у службовій діяльності, відмінні показники у роботі та                    з нагоди Дня пожежної охорони (17.04.2014) нагородити Почесною грамотою виконавчого комітету Чернівецької міської ради кожного:  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0"/>
        <w:gridCol w:w="6809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чинського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Петровича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>старшину служби цивільного захисту, водія караулу 2 державної пожежно-рятувальної частини 1 державного пожежно-рятувального загону Управління ДСНС України у Чернівецькій області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децького </w:t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ана 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Степановича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>сержанта служби цивільного захисту, пожежного-рятувальника караулу 1 державної пожежно-рятувальної частини 1 державного пожежно-рятувального загону Управління ДСНС України у Чернівецькій області 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Чобан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Богдан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овича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>сержанта служби цивільного захисту, пожежного-рятувальника караулу 3 державної пожежно-рятувальної частини 1 державного пожежно-рятувального загону Управління ДСНС України у Чернівецькій області (…)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лист Управління ДСНС України у Чернівецькій області від 07.04.2014 р.                    № 9/3/1759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</w:t>
        <w:tab/>
        <w:t xml:space="preserve">    Я.Кушнірик </w:t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06:00Z</dcterms:created>
  <dc:creator>Office2</dc:creator>
  <dc:description/>
  <cp:keywords/>
  <dc:language>en-US</dc:language>
  <cp:lastModifiedBy>WiZaRd</cp:lastModifiedBy>
  <cp:lastPrinted>2014-04-10T17:04:00Z</cp:lastPrinted>
  <dcterms:modified xsi:type="dcterms:W3CDTF">2014-04-16T06:12:00Z</dcterms:modified>
  <cp:revision>3</cp:revision>
  <dc:subject/>
  <dc:title>Про заохочення</dc:title>
</cp:coreProperties>
</file>