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3.2014 </w:t>
      </w:r>
      <w:r>
        <w:rPr>
          <w:szCs w:val="28"/>
        </w:rPr>
        <w:t xml:space="preserve"> № 2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активну участь в громадському житті міста Чернівців, вагомий особистий внесок у соціальний захист громадян, постраждалих від </w:t>
      </w:r>
      <w:r>
        <w:rPr>
          <w:b w:val="false"/>
          <w:bCs w:val="false"/>
          <w:szCs w:val="28"/>
        </w:rPr>
        <w:t>Чорнобильської катастрофи</w:t>
      </w:r>
      <w:r>
        <w:rPr>
          <w:b w:val="false"/>
          <w:bCs w:val="false"/>
        </w:rPr>
        <w:t>, та у зв’язку з 28-ю річницею аварії на Чорнобильській АЕС (26.04.2014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  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36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од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м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ійовича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учасника ліквідації наслідків аварії на   Чорнобильській АЕС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офім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учасника ліквідації наслідків аварії на   Чорнобильській АЕС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Чернівецької міської організації всеукраїнської громадської організації інвалідів “Союз Чорнобиль України” від 26.03.2014 р. № 4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Я.Кушнірик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59:00Z</dcterms:created>
  <dc:creator>Office2</dc:creator>
  <dc:description/>
  <cp:keywords/>
  <dc:language>en-US</dc:language>
  <cp:lastModifiedBy>WiZaRd</cp:lastModifiedBy>
  <cp:lastPrinted>2014-03-28T12:52:00Z</cp:lastPrinted>
  <dcterms:modified xsi:type="dcterms:W3CDTF">2014-04-01T12:43:00Z</dcterms:modified>
  <cp:revision>3</cp:revision>
  <dc:subject/>
  <dc:title>Про заохочення</dc:title>
</cp:coreProperties>
</file>