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3.2014  </w:t>
      </w:r>
      <w:r>
        <w:rPr>
          <w:szCs w:val="28"/>
        </w:rPr>
        <w:t>№ 1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                  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szCs w:val="28"/>
        </w:rPr>
        <w:t>Катеринюк Ганну Атанасіївну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>завідуючу дошкільним навчальним закладом № 43 комбінованого типу “Вербиченька” Чернівецької міської ради  (…).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управління освіти Чернівецької міської ради від 04.03.2014 р.                            № 01-15/347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 xml:space="preserve">                </w:t>
        <w:tab/>
        <w:t xml:space="preserve">         Я.Кушніри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0:00Z</dcterms:created>
  <dc:creator>WiZaRd</dc:creator>
  <dc:description/>
  <cp:keywords/>
  <dc:language>en-US</dc:language>
  <cp:lastModifiedBy>WiZaRd</cp:lastModifiedBy>
  <dcterms:modified xsi:type="dcterms:W3CDTF">2014-03-18T06:50:00Z</dcterms:modified>
  <cp:revision>2</cp:revision>
  <dc:subject/>
  <dc:title> </dc:title>
</cp:coreProperties>
</file>