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Чернівець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tabs>
          <w:tab w:val="clear" w:pos="708"/>
          <w:tab w:val="left" w:pos="5508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21.01.2014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i/>
          <w:sz w:val="28"/>
          <w:szCs w:val="28"/>
          <w:u w:val="single"/>
          <w:lang w:val="uk-UA"/>
        </w:rPr>
        <w:t>9-р</w:t>
      </w:r>
    </w:p>
    <w:p>
      <w:pPr>
        <w:pStyle w:val="Normal"/>
        <w:tabs>
          <w:tab w:val="clear" w:pos="708"/>
          <w:tab w:val="left" w:pos="55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Чернівецької міської ради 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бігання і протидії корупції </w:t>
      </w:r>
    </w:p>
    <w:p>
      <w:pPr>
        <w:pStyle w:val="Normal"/>
        <w:tabs>
          <w:tab w:val="clear" w:pos="708"/>
          <w:tab w:val="left" w:pos="550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на 2014 рік </w:t>
      </w:r>
    </w:p>
    <w:p>
      <w:pPr>
        <w:pStyle w:val="Normal"/>
        <w:tabs>
          <w:tab w:val="clear" w:pos="708"/>
          <w:tab w:val="left" w:pos="55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1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22"/>
        <w:gridCol w:w="1614"/>
        <w:gridCol w:w="2440"/>
        <w:gridCol w:w="1502"/>
      </w:tblGrid>
      <w:tr>
        <w:trPr>
          <w:trHeight w:val="69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заходу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виконання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за виконанн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ідмітка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виконання </w:t>
            </w:r>
          </w:p>
        </w:tc>
      </w:tr>
      <w:tr>
        <w:trPr>
          <w:trHeight w:val="1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навчання для посадових осіб Чернівецької міської ради щодо виконання вимог антикорупційного законодавства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окремим планом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ити виконання постанови Кабінету Міністрів України від 04.09.3013 р. № 706 «Про питання запобігання та виявлення корупції» щодо визначення уповноваженої особи з питань запобігання та виявлення корупції в підпорядкованих комунальних підприємствах, установах, привести у відповідність з типовим положенням їх посадові інструкції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и виконавчих органів міської рад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 підпорядкуванні яких є комунальні підприємства та установ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роботу щодо забезпечення ефективної роботи системи електронного документообігу в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ку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омп’ютерно-технічного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безпечен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ої рад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роботу щодо забезпечення ефективного функціонування Центру надання адміністративних послуг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Центр надання адміністративних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роботу щодо дотримання принципу «Єдиного вікна» при видачі документів дозвільного характеру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роботу щодо забез-печення дотримання Закону України «Про доступ до публічної інформації» в частині своєчасного оприлюднення на офіційному веб-порталі міської ради проектів рішень та рішень Чернівецької міської ради і виконавчого комітету міської ради, розпоряджень Черні-вецького міського голови 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’язків з громадськістю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их відносин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відділ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Провести аналіз практичної реалізації Закону України «Про доступ до публічної інформації» за 201</w:t>
            </w:r>
            <w:r>
              <w:rPr/>
              <w:t>4</w:t>
            </w:r>
            <w:r>
              <w:rPr>
                <w:lang w:val="uk-UA"/>
              </w:rPr>
              <w:t xml:space="preserve">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ї, зв’язків з громадськістю та міжнародних відносин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відділ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Надавати допомогу в заповненні декларацій про майно, доходи, витрати і зобов’язання фінан-сового характеру за 201</w:t>
            </w:r>
            <w:r>
              <w:rPr/>
              <w:t>3</w:t>
            </w:r>
            <w:r>
              <w:rPr>
                <w:lang w:val="uk-UA"/>
              </w:rPr>
              <w:t xml:space="preserve">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Забезпечити подання у встанов-лені терміни посадовими особами міської ради відомостей про майно, доходи, видатки і зобов’язання фінансового характеру за 201</w:t>
            </w:r>
            <w:r>
              <w:rPr/>
              <w:t>3</w:t>
            </w:r>
            <w:r>
              <w:rPr>
                <w:lang w:val="uk-UA"/>
              </w:rPr>
              <w:t xml:space="preserve">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>
                <w:lang w:val="uk-UA"/>
              </w:rPr>
              <w:t>01.04.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кадрової роботи міської рад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та вживати заходів щодо недопущення виникнення конфлікту інтересів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 у разі виникнення конфлікту інтересів негайно письмово повідомити безпосереднього керівника та 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и виконавчих органів міської рад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 xml:space="preserve">Надавати виконавчим органам міської ради роз’яснення щодо дотримання вимог антикоруп-ційного законодавств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е управління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рати участь у службових розслідуваннях (перевірках) з метою виявлення причин та умов, що сприяли вчиненню корупційного правопорушен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Оперативно реагувати на звер-нення громадян, юридичних осіб щодо порушень антикорупцій-ного законодавства, вживати відповідних заходів щодо усунення причин і умов, які сприяють корупційним проявам у міській рад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гальний відділ міської ради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приймальня при міській раді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Забезпечити роз’яснювальну роботу щодо дотримання праців-никами міської ради службової і трудової дисципліни, виконання Закону України «Про правила етичної поведінки»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 xml:space="preserve">Здійснювати контроль та не допускати прийняття на службу в Чернівецьку міську раду осіб, що будуть безпосередньо підпо-рядковані особам, які є близь-кими родичами або свояками. У разі виявлення відносин безпо-середньої підпорядкованості вживати заходи щодо їх усу-нення у встановленому законом порядку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Забезпечити своєчасне надання інформації Чернівецькій  облас-ній державній адміністрації про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spacing w:val="-6"/>
                <w:lang w:val="uk-UA"/>
              </w:rPr>
              <w:t>посадових осіб виконавчих органів  міської ради</w:t>
            </w:r>
            <w:r>
              <w:rPr>
                <w:lang w:val="uk-UA"/>
              </w:rPr>
              <w:t>, які звільнені у зв'язку із притягненням до відповідальності за корупційне правопорушення, з метою подальшого інформування Національного агентства з питань державної служб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 мірі виникнення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увати ознайомлення працівників виконавчих органів міської ради із змінами вимог законодавства України з питань запобігання і протидії корупції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 внесенні змін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5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616"/>
        <w:gridCol w:w="1434"/>
        <w:gridCol w:w="2543"/>
        <w:gridCol w:w="1624"/>
      </w:tblGrid>
      <w:tr>
        <w:trPr>
          <w:trHeight w:val="34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зорості в роботі міської ради, у встановлені законодавством терміни надавати відповіді на запити та звернення громадян, юридичних осіб, громадських організаці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ї, зв’язків з громадськістю та міжнародних відносин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відділ міської рад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приймальня при міській раді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і органи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зорості процесу державних закупів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державних закупівель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озорості засідань конкурсних комісій з відбору  кандидатур на службу в міській раді, керівників комунальних підприємств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лан роботи Чернівецької міської ради щодо запобігання і протидії корупції на 2015 рік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>З</w:t>
      </w:r>
      <w:r>
        <w:rPr>
          <w:b/>
          <w:sz w:val="28"/>
          <w:szCs w:val="28"/>
        </w:rPr>
        <w:t>аступник міського голови</w:t>
      </w:r>
    </w:p>
    <w:p>
      <w:pPr>
        <w:pStyle w:val="Normal"/>
        <w:spacing w:lineRule="auto" w:line="216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з питань діяльності</w:t>
      </w:r>
    </w:p>
    <w:p>
      <w:pPr>
        <w:pStyle w:val="Normal"/>
        <w:spacing w:lineRule="auto" w:line="216"/>
        <w:ind w:left="-7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виконавчих органів міської ради </w:t>
      </w:r>
      <w:r>
        <w:rPr>
          <w:b/>
          <w:sz w:val="28"/>
          <w:szCs w:val="28"/>
          <w:lang w:val="uk-UA"/>
        </w:rPr>
        <w:t xml:space="preserve">                                               П.</w:t>
      </w:r>
      <w:r>
        <w:rPr>
          <w:b/>
          <w:sz w:val="28"/>
          <w:szCs w:val="28"/>
        </w:rPr>
        <w:t xml:space="preserve"> Ротар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7:00Z</dcterms:created>
  <dc:creator>WiZaRd</dc:creator>
  <dc:description/>
  <cp:keywords/>
  <dc:language>en-US</dc:language>
  <cp:lastModifiedBy>WiZaRd</cp:lastModifiedBy>
  <cp:lastPrinted>2014-01-13T10:57:00Z</cp:lastPrinted>
  <dcterms:modified xsi:type="dcterms:W3CDTF">2014-01-22T12:53:00Z</dcterms:modified>
  <cp:revision>5</cp:revision>
  <dc:subject/>
  <dc:title>                                                     ЗАТВЕРДЖЕНО</dc:title>
</cp:coreProperties>
</file>