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02.2014  </w:t>
      </w:r>
      <w:r>
        <w:rPr>
          <w:szCs w:val="28"/>
        </w:rPr>
        <w:t>№ 06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За заслуги перед Батьківщиною, активну громадянську позицію, патріотичне виховання молоді та з нагоди Дня захисника Вітчизни 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та грошової винагороди </w:t>
      </w:r>
      <w:r>
        <w:rPr>
          <w:b w:val="false"/>
          <w:color w:val="000000"/>
          <w:szCs w:val="28"/>
          <w:lang w:eastAsia="uk-UA"/>
        </w:rPr>
        <w:t xml:space="preserve">в сумі </w:t>
      </w:r>
      <w:r>
        <w:rPr>
          <w:b w:val="false"/>
          <w:bCs w:val="false"/>
          <w:szCs w:val="28"/>
        </w:rPr>
        <w:t xml:space="preserve">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 w:val="false"/>
          <w:szCs w:val="28"/>
        </w:rPr>
        <w:t xml:space="preserve">кожному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60"/>
        <w:gridCol w:w="6650"/>
      </w:tblGrid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лет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лонтеру Чернівецької міської організації ветеранів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що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лонтеру Чернівецької міської організації ветеранів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ібрев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кол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ис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ктору Чернівецької міської організації ветеранів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інічен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тр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тині війни, члену ради і президії Садгірської районної в місті Чернівцях організації ветеранів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иворуч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терану праці, члену Садгірської районної в місті Чернівцях організації ветеранів України, волонтеру </w:t>
            </w:r>
            <w:r>
              <w:rPr>
                <w:szCs w:val="28"/>
                <w:lang w:eastAsia="uk-UA"/>
              </w:rPr>
              <w:t>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lang w:eastAsia="uk-UA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шива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олковнику у відставці, ветерану Збройних Сил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зовкі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часнику бойових дій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орє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Як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часнику бойових дій, волонтеру Чернівецької міської організації ветеранів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менович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>
                <w:lang w:eastAsia="uk-UA"/>
              </w:rPr>
            </w:pPr>
            <w:r>
              <w:rPr>
                <w:szCs w:val="28"/>
              </w:rPr>
              <w:t xml:space="preserve">голові первинної ветеранської організації № 9/2, ветерану Збройних Сил України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10.02.2014 р. № 8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6:00Z</dcterms:created>
  <dc:creator>Office2</dc:creator>
  <dc:description/>
  <cp:keywords/>
  <dc:language>en-US</dc:language>
  <cp:lastModifiedBy>WiZaRd</cp:lastModifiedBy>
  <cp:lastPrinted>2014-02-17T11:15:00Z</cp:lastPrinted>
  <dcterms:modified xsi:type="dcterms:W3CDTF">2014-03-11T09:22:00Z</dcterms:modified>
  <cp:revision>3</cp:revision>
  <dc:subject/>
  <dc:title>Про заохочення</dc:title>
</cp:coreProperties>
</file>