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.01.2014   № 6-р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4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4 сесію Чернівецької міської ради VІ скликання </w:t>
        <w:br/>
        <w:t xml:space="preserve">30 січня 2014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44 сесії міської ради VІ скликання внести такі питанн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</w:t>
        <w:tab/>
      </w:r>
      <w:r>
        <w:rPr>
          <w:sz w:val="28"/>
          <w:szCs w:val="28"/>
          <w:lang w:val="ru-RU"/>
        </w:rPr>
        <w:t xml:space="preserve">Про  окремі  питання організації бюджетного процессу в І кварталі 2014 року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  <w:t>Про надання згоди на прийняття у комунальну власність територіальної громади м. Чернівців газопроводу з передачею його у господарське відання без переходу права власності ПАТ “Чернівцігаз”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 внесення  змін в пункт 1.2 до рішення Чернівецької міської ради VІ скликання від 28.11.2013р. № 1029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Про    внесення   змін  в   рішення   міської    ради     </w:t>
      </w:r>
      <w:r>
        <w:rPr>
          <w:sz w:val="28"/>
          <w:szCs w:val="28"/>
          <w:lang w:val="ru-RU"/>
        </w:rPr>
        <w:t>VI</w:t>
      </w:r>
      <w:r>
        <w:rPr>
          <w:sz w:val="28"/>
          <w:szCs w:val="28"/>
        </w:rPr>
        <w:t xml:space="preserve">      скликання від 30.10.2013р. №1016 «Про надання згоди на безоплатне прийняття у комунальну власність територіальної громади м.Чернівців каналізаційних мереж від товариства з обмеженою відповідальністю </w:t>
      </w:r>
      <w:r>
        <w:rPr>
          <w:sz w:val="28"/>
          <w:szCs w:val="28"/>
          <w:lang w:val="ru-RU"/>
        </w:rPr>
        <w:t>«Будмонтаж-20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юдмила Вячеславівна</w:t>
      </w:r>
      <w:r>
        <w:rPr>
          <w:bCs/>
          <w:color w:val="000000"/>
          <w:sz w:val="28"/>
          <w:szCs w:val="28"/>
        </w:rPr>
        <w:t xml:space="preserve"> – перший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надання згоди на безоплатне прийняття у комунальну власність територіальної громади м.Чернівців інженерних мереж на вул.Жасминній від товариства з обмеженою відповідальністю будівельної фірми «Чернівціжитлобу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затвердження Чернівецької міської програми підтримки книговидання імені бургомістра Антона Кохановського на 2014 – 2019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Бешлей Володимир Васильович</w:t>
      </w:r>
      <w:r>
        <w:rPr>
          <w:sz w:val="28"/>
          <w:szCs w:val="28"/>
        </w:rPr>
        <w:t xml:space="preserve"> – депута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ab/>
        <w:t>Про затвердження юридичним особам проектів відведення та надання земельних ділянок в постійне користув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надання та відмову у наданні громадянам земельних ділянок в оренду, поновлення договорів оренди землі, надання довзолів на складання проектів відведення та затвердження проектів відведення земельних ділянок в оренду,  визнання такими, що втратили чинніст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,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ab/>
        <w:t>Про поновлення договорів оренди земельних ділянок для обслуговування літніх майданчи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 xml:space="preserve">Про визнання такими, що втратили чинність, окремих пунктів рішень і договору встановлення земельного сервітуту на земельну ділянку, та затвердження проекту відведення земельної ділянки для укладення договору встановлення платного земельного сервіту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, і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ab/>
        <w:t>Про надання підприємцям дозволу, відмову у наданні дозволу на складання проектів відведення земельних ділянок на умовах договору встановлення земельного сервітуту та зміну цільового призначення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ab/>
        <w:t>Про надання громадянам дозволу, відмову у наданні дозволу на складання проектів відведення на умовах договору встановлення земельного сервітуту, зміну цільового призначення земельних ділянок, надання адрес земельним ділянкам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7.</w:t>
        <w:tab/>
      </w:r>
      <w:r>
        <w:rPr>
          <w:sz w:val="28"/>
          <w:szCs w:val="28"/>
          <w:lang w:val="ru-RU"/>
        </w:rPr>
        <w:t>Про затвердження проектів детальних планів територій садівничого товариства «Південне» та садово-городнього товариства «Квітуча калин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  <w:tab/>
      </w:r>
      <w:r>
        <w:rPr>
          <w:sz w:val="28"/>
          <w:szCs w:val="28"/>
          <w:lang w:val="ru-RU"/>
        </w:rPr>
        <w:t xml:space="preserve">Про надання адреси земельним ділянкам та відмову у внесенні змін до окремих рішень міської рад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9.</w:t>
        <w:tab/>
      </w:r>
      <w:r>
        <w:rPr>
          <w:sz w:val="28"/>
          <w:szCs w:val="28"/>
        </w:rPr>
        <w:t>Про надання юридичним особам дозволів на складання проекту відведення   та   резервування   земельних   ділянок  (прийнято   за   основу на 42 сесії 28.11.2013 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0.</w:t>
        <w:tab/>
      </w:r>
      <w:r>
        <w:rPr>
          <w:sz w:val="28"/>
          <w:szCs w:val="28"/>
        </w:rPr>
        <w:t>Про надання громадянам дозволу, відмову у наданні дозволу на складання проектів відведення земельних ділянок та внесення змін до окремих рішень з цих питань (прийнято за основу на 42 сесії 28.11.2013 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1.</w:t>
        <w:tab/>
      </w:r>
      <w:r>
        <w:rPr>
          <w:sz w:val="28"/>
          <w:szCs w:val="28"/>
        </w:rPr>
        <w:t>Про надання громадянам дозволу, відмову у наданні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 (повторний розгляд, 43 сесія 26.12.2013 р.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ІІ. На 44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   сил,   депутатів   Чернівецької   обласної    ради,    обраних   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2:00Z</dcterms:created>
  <dc:creator>WiZaRd</dc:creator>
  <dc:description/>
  <cp:keywords/>
  <dc:language>en-US</dc:language>
  <cp:lastModifiedBy>WiZaRd</cp:lastModifiedBy>
  <cp:lastPrinted>2014-01-16T09:48:00Z</cp:lastPrinted>
  <dcterms:modified xsi:type="dcterms:W3CDTF">2014-01-16T09:27:00Z</dcterms:modified>
  <cp:revision>12</cp:revision>
  <dc:subject/>
  <dc:title/>
</cp:coreProperties>
</file>