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.01.2014 </w:t>
      </w:r>
      <w:r>
        <w:rPr>
          <w:szCs w:val="28"/>
        </w:rPr>
        <w:t xml:space="preserve"> № 02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ща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Михайловича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головн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пеціаліста виробничо-технічного відділу управління житлового господарства департаменту житлово-комунального господарства Чернівецької міської ради, начальника штабу служби сховищ і укриттів м. Чернівц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а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а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начальника відділу цивільного захисту Чернівецького </w:t>
            </w:r>
            <w:r>
              <w:rPr>
                <w:bCs/>
              </w:rPr>
              <w:t>національного університету імені Юрія Федьковича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леб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 xml:space="preserve">прапорщика служби цивільного захисту, </w:t>
            </w:r>
            <w:r>
              <w:rPr>
                <w:lang w:val="ru-RU"/>
              </w:rPr>
              <w:t xml:space="preserve">командира відділення </w:t>
            </w:r>
            <w:r>
              <w:rPr/>
              <w:t>караулу 1 державної пожежно-рятувальної частини 1 державного пожежно-рятувального загону Управління 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укащука Олександра Георгій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/>
              <w:t>майора служби цивільного захисту,</w:t>
            </w:r>
            <w:r>
              <w:rPr>
                <w:b/>
              </w:rPr>
              <w:t xml:space="preserve"> </w:t>
            </w:r>
            <w:r>
              <w:rPr/>
              <w:t>начальника                1 державної пожежно-рятувальної частини                      1 державного пожежно-рятувального загону Управління ДСНС України у Чернівецькій області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укаш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Анатолія Володимир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/>
              <w:t>сержанта служби цивільного захисту, старшого пожежного-рятувальника караулу 1 державної пожежно-рятувальної частини 1 державного пожежно-рятувального загону Управління ДСНС України у Чернівецькій області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ни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начальника Чернівецької міської рятувальної станції – водолаза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ьничу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ннаді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 xml:space="preserve">старшого прапорщика служби цивільного захисту, </w:t>
            </w:r>
            <w:r>
              <w:rPr>
                <w:lang w:val="ru-RU"/>
              </w:rPr>
              <w:t xml:space="preserve">командира відділення </w:t>
            </w:r>
            <w:r>
              <w:rPr/>
              <w:t>караулу                            2 державної пожежно-рятувальної частини                    1 державного пожежно-рятувального загону  Управління  ДСНС України у Чернівецькій області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зборец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начальника</w:t>
            </w:r>
            <w:r>
              <w:rPr>
                <w:bCs/>
              </w:rPr>
              <w:t xml:space="preserve"> управління охорони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 Чернівецької міської ради, начальника медичної служби цивільного захисту м. Чернівц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  <w:t>Підстава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лист управління надзвичайних ситуацій та мобілізаційної роботи Чернівецької міської ради від 16.01.2014 р. № 15/25-04</w:t>
      </w:r>
      <w:r>
        <w:rPr>
          <w:b w:val="false"/>
          <w:bCs w:val="false"/>
          <w:sz w:val="24"/>
        </w:rPr>
        <w:t>;</w:t>
      </w:r>
    </w:p>
    <w:p>
      <w:pPr>
        <w:pStyle w:val="Normal"/>
        <w:jc w:val="both"/>
        <w:rPr>
          <w:bCs w:val="false"/>
          <w:sz w:val="24"/>
        </w:rPr>
      </w:pPr>
      <w:r>
        <w:rPr>
          <w:b w:val="false"/>
          <w:sz w:val="24"/>
        </w:rPr>
        <w:t>лист Управління ДСНС України у Чернівецькій області від 14.01.2014 р. № 9/3/232.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48:00Z</dcterms:created>
  <dc:creator>Office2</dc:creator>
  <dc:description/>
  <cp:keywords/>
  <dc:language>en-US</dc:language>
  <cp:lastModifiedBy>WiZaRd</cp:lastModifiedBy>
  <cp:lastPrinted>2014-01-20T16:59:00Z</cp:lastPrinted>
  <dcterms:modified xsi:type="dcterms:W3CDTF">2014-01-22T15:24:00Z</dcterms:modified>
  <cp:revision>3</cp:revision>
  <dc:subject/>
  <dc:title>Про заохочення</dc:title>
</cp:coreProperties>
</file>