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FontStyle47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85pt;height:63pt" filled="f" o:ole="">
            <v:imagedata r:id="rId3" o:title=""/>
          </v:shape>
          <o:OLEObject Type="Embed" ProgID="" ShapeID="ole_rId2" DrawAspect="Content" ObjectID="_740639403" r:id="rId2"/>
        </w:object>
      </w:r>
    </w:p>
    <w:p>
      <w:pPr>
        <w:pStyle w:val="Style14"/>
        <w:rPr/>
      </w:pPr>
      <w:r>
        <w:rPr>
          <w:szCs w:val="36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Чернівецький міський голова</w:t>
      </w:r>
    </w:p>
    <w:p>
      <w:pPr>
        <w:pStyle w:val="Heading1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 О З П О Р Я Д Ж Е Н Н 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Style w:val="FontStyle42"/>
          <w:b w:val="false"/>
          <w:b w:val="false"/>
          <w:bCs w:val="false"/>
          <w:i/>
          <w:i/>
          <w:iCs/>
          <w:spacing w:val="-20"/>
          <w:sz w:val="28"/>
          <w:szCs w:val="28"/>
          <w:u w:val="single"/>
          <w:lang w:val="uk-UA" w:eastAsia="uk-UA"/>
        </w:rPr>
      </w:pPr>
      <w:r>
        <w:rPr>
          <w:rStyle w:val="FontStyle42"/>
          <w:b w:val="false"/>
          <w:sz w:val="28"/>
          <w:szCs w:val="28"/>
          <w:lang w:val="uk-UA" w:eastAsia="uk-UA"/>
        </w:rPr>
        <w:t xml:space="preserve">26.12.2013 № 350-р </w:t>
        <w:tab/>
        <w:tab/>
        <w:tab/>
        <w:tab/>
        <w:tab/>
        <w:tab/>
        <w:tab/>
        <w:tab/>
        <w:t xml:space="preserve">      м. Чернівці</w:t>
      </w:r>
    </w:p>
    <w:p>
      <w:pPr>
        <w:pStyle w:val="Normal"/>
        <w:jc w:val="both"/>
        <w:rPr>
          <w:rStyle w:val="FontStyle42"/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pacing w:val="-20"/>
          <w:sz w:val="16"/>
          <w:szCs w:val="16"/>
          <w:u w:val="single"/>
          <w:lang w:val="uk-UA" w:eastAsia="uk-UA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 затвердження Правил внутрішнього трудового розпорядк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для працівників виконавчих органів Чернівецької міської рад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та відділів створених при виконавчих органах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C0C0C0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повідно до статті 42, підпункту 1) пункту 3 статті 50 Закону України «Про місцеве самоврядування в Україні», з метою удосконалення організації праці, зміцнення трудової і виконавської дисципліни, встановлення загальних правил діяльності працівників Чернівецької міської ради, -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16"/>
          <w:szCs w:val="16"/>
          <w:shd w:fill="C0C0C0" w:val="clear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C0C0C0" w:val="clear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Правила внутрішнього трудового розпорядку для працівни-ків виконавчих органів Чернівецької міської ради  та відділів, створених при виконавчих органах міської ради (додаються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ерівникам виконавчих органів міської ради та відділів, створених при виконавчих органах міської ради довести ці Правила до відома працівників під особистий підпис та забезпечити їх дотриманн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знати таким, що втратило чинність, розпорядження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Чернівецького міського голови від 30.03.2005 р. № 105-р «Про затвердження Правил внутріш-нього трудового розпорядку для працівників виконавчих органів міської ради».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порядж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онтроль за виконанням цього розпорядження покласти на заступника міського голови з питань діяльності виконавчих органів міської ради Рота-         ря П.Я. та керівника групи по транспортно-господарському обслуговуванню міськрайрад Лисого М.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Чернівецької міської ради</w:t>
        <w:tab/>
        <w:tab/>
        <w:tab/>
        <w:t xml:space="preserve">      В.Михайлішин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522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5220" w:hanging="0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ind w:left="522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Розпорядження Чернівецького   </w:t>
      </w:r>
    </w:p>
    <w:p>
      <w:pPr>
        <w:pStyle w:val="Normal"/>
        <w:ind w:left="522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міського голови </w:t>
      </w:r>
    </w:p>
    <w:p>
      <w:pPr>
        <w:pStyle w:val="Normal"/>
        <w:ind w:left="522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</w:t>
      </w:r>
      <w:r>
        <w:rPr>
          <w:rStyle w:val="FontStyle42"/>
          <w:sz w:val="28"/>
          <w:szCs w:val="28"/>
          <w:lang w:val="uk-UA" w:eastAsia="uk-UA"/>
        </w:rPr>
        <w:t>26.12.2013 № 350-р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АВИ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нутрішнього трудового розпорядку для працівник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конавчих органів Чернівецької міської ради та відділів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творених при виконавчих органах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 Загальні полож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авила внутрішнього трудового розпорядку (далі - Правила) для працівників виконавчих органів Чернівецької міської ради та відділів, створе-них при виконавчих органах міської ради (далі - працівників) розроблені відпо-відно до статті 43 Конституції України, Закону України «Про службу в органах місцевого самоврядування», статті 142 Кодексу законів про працю України, Регламентів Чернівецької міської ради та її виконавчого комітету, інших норма-тивно-правових актів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авила визначають обов’язки і права працівників, режим праці, за-сади регулювання трудових відносин та запроваджуються з метою вдоскона-лення організації праці, зміцнення трудової і виконавської дисципліни, забезпе-чення раціонального використання робочого часу, високої ефективності та якості роботи працівників, умов стимулювання, відповідальності за порушення трудової дисципліни і збереження довірених матеріальних цінностей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Усі питання, пов’язані із застосуванням Правил, вирішуютьс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міні-страцією в межах наданих їй повноважень згідно з чинним законодавством, а у випадках, передбачених нормативними актами України, спільно або за погод-женням з профспілковим комітетом.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авила є обов’язковими для всіх працівників незалежно від посади та виконуваної роботи.</w:t>
      </w:r>
      <w:r>
        <w:rPr>
          <w:rFonts w:cs="Times New Roman" w:ascii="Times New Roman" w:hAnsi="Times New Roman"/>
          <w:color w:val="000000"/>
          <w:sz w:val="28"/>
          <w:szCs w:val="28"/>
          <w:shd w:fill="C0C0C0" w:val="clear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 Порядок прийняття, переведення і звільнення осіб місцевого самоврядування та інших категорій працівникі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рядок прийняття на службу в органи місцевого самоврядування регулюється Законами України «Про місцеве самоврядування в Україні», «Про службу в органах місцевого самоврядування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.1. Проведення конкурсу на заміщення вакантних посад у виконавчих органах Чернівецької міської ради здійснюється відповідно до статті 10 Закону України «Про службу органах місцевого самоврядування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.2. Чернівецький міський голова призначає на посади та звільняє із по-сад працівників міської ради на підставі підпункту 10 пункту 3 статті 42 Закону України «Про місцеве самоврядування в Україні».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ийняття на роботу усіх інших категорій працівників здійснюється на загальних підставах згідно з Кодексом законів про працю України та іншими нормативними актами України.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и укладенні трудового договору кандидат на посаду працівника мі-ської ради зобов’язаний подат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3.1. Паспорт або інший документ, що посвідчує особ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3.2. Трудову книжку, оформлену у встановленому поряд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3.3. Диплом або інший документ про освіту чи професійну підготов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3.4. Свідоцтво про загальнобов’язкове державне соціальне страхуванн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3.5. </w:t>
      </w:r>
      <w:r>
        <w:rPr>
          <w:rFonts w:cs="Times New Roman" w:ascii="Times New Roman" w:hAnsi="Times New Roman"/>
          <w:color w:val="000000"/>
          <w:sz w:val="28"/>
          <w:szCs w:val="28"/>
        </w:rPr>
        <w:t>1 фотокартку розміром 3 х 4 с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3.6. Довідку про присвоєння ідентифікаційного номер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3.7. П</w:t>
      </w:r>
      <w:r>
        <w:rPr>
          <w:rFonts w:cs="Times New Roman" w:ascii="Times New Roman" w:hAnsi="Times New Roman"/>
          <w:color w:val="000000"/>
          <w:sz w:val="28"/>
          <w:szCs w:val="28"/>
        </w:rPr>
        <w:t>исьмову згоду на обробку персональних даних відповідно до Зак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ну України «Про захист персональних даних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йськовослужбовці, звільнені із Збройних Сил України, Служби без-пеки України, Прикордонних військ України, Цивільної оборони України, Уп-равління охорони вищих посадових осіб України, інших військових формувань, створених відповідно до законодавства України, та військовослужбовці, звіль-нені із Збройних Сил колишнього СРСР і Збройних Сил держав-учасниць СНД, які перебувають на військовому обліку, подають військовий квиток та його копі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5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Особи, які претендують на зайняття посад осіб місцевого самовряду-вання, крім перелічених в пунктах 2.3, 2.4, зобов’язані подати ще й такі документ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5.1. Особову картку (форма П-2ДС) з відповідними додатками та фото-карткою розміром 3 x 4 сантиметрів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5.2. Д</w:t>
      </w:r>
      <w:r>
        <w:rPr>
          <w:rFonts w:cs="Times New Roman" w:ascii="Times New Roman" w:hAnsi="Times New Roman"/>
          <w:color w:val="000000"/>
          <w:sz w:val="28"/>
          <w:szCs w:val="28"/>
        </w:rPr>
        <w:t>екларацію про майно, доходи, витрати і зобов’язання фінансового характеру за минулий рік за формою, передбаченою Законом України «Про з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сади запобігання і протидії корупції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5.3. Документи про науковий ступінь, вчене звання, підвищення квалі-фікації та їх копії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5.4. Підписане претендентом попередження про ознайомлення з вста-новленими законодавством України обмеженнями, пов’язані з прийняттям на службу в органи місцевого самоврядування та її проходженням, а також доку-менти про ознайомлення із Загальними правилами поведінки посадової особи місцевого самоврядування і Правилами етичної поведінк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5.5. Направлення на роботу (для магістрів державного управління і ви-пускників вищих навчальних закладів) у разі, якщо таке направлення видавалось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6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ід час укладення трудового договору забороняється вимагати від осіб, які поступають на роботу, відомості та документи, подання яких не перед-бачено законодавством України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7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Особи, які вперше приймаються (обираються) на службу  в Черніве-цьку міську раду відповідно до статті 11 Закону України «Про службу в органах місцевого самоврядування» складають Присягу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8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ийом на роботу працівників оформляється розпорядженням Черні-вецького міського голови, зміст якого доводиться працівнику під розписк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9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рудовий договір вважається укладеним і тоді, коли розпорядження не було видано, але працівника фактично було допущено до робо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10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Особі, запрошеній на роботу в порядку переведення з іншого під-приємства, установи, організації, не може бути відмовлено в укладенні трудо-вого договору в порядку, визначеному чинним законодавством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1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и прийнятті на службу в органи місцевого самоврядування може встановлюватися випробування строком до шести місяців. Строк випробування при прийнятті на роботу працівників не може перевищувати одного місяц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1.1. Під час укладення трудового договору з працівником може бути обумовлене уг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одо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ипробування з метою перевірки відповідності працівника роботі, яка йому доручається. Умова про встановлення випробування повинна бути визначена в розпорядженні про прийняття на роботу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1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и прийнятті на роботу працівника або в разі переведення його в</w:t>
        <w:br/>
        <w:t>установленому порядку на іншу роботу адміністрація зобов’язан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2.1. Роз’яснити працівникові його права й обов’язки та умови оплати праці, наявність на робочому місці, де він працюватиме, небезпечних і шкідли-вих виробничих факторів, які ще не усунуто, та можливі наслідки їх впливу на здоров’я, його права на пільги і компенсації за роботу в таких умовах відповід-но до чинного законодавст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2.2. Ознайомити працівника з Правилами внутрішнього трудового роз-порядку, колективним договором та посадовою інструкцією під розписк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2.3. Визначити працівникові робоче місце, забезпечити його необхід-ними для роботи засоб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2.4. Провести інструктаж працівника щодо техніки безпеки, протипо-жежної охорони та інших правил з охорони прац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1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ля осіб, які пропрацювали понад п’ять днів, заводять трудові книж-ки. Ведення трудових книжок здійснюється згідно з Інструкцією про порядок ведення трудових книжок на підприємствах, в установах і організаціях затверд-женою спільним наказом Мінпраці, Мінюсту і Міністерства соціального захис-ту населення України від 29.07.1993 р. № 58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3.1. Відповідальність за організацію ведення обліку, зберігання і вида-чу трудових книжок покладається на начальника відділу з питань кадрової ро-боти міської ради. Трудові книжки працівників зберігаються як документи су-ворої звітності в кадровій службі міської рад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1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ереведення (або тимчасове переведення) працівника на іншу  робо-ту, не обумовлену трудовим договором, допускається лише за його згодою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15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ипинення трудового договору може мати місце лише на підста-вах, передбачених чинним законодавством.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16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Працівник має право розірвати трудовий договір за своєю ініціати-вою, попередивши Чернівецького міського голову письмово за два тижні. Після закінчення цього строку працівник має право припинити роботу, а адміністра-ція відповідно до статей 38, 47 Кодексу законів про працю України не має права затримувати проведення розрахунку та звільнення працівника з роботи, а також зобов’язана в день звільнення видати працівникові трудову книжку із занесеним до неї записом про звільнення та повністю провести з ним остаточний розрахунок. Записи про звільнення в трудову книжку повинні |вноситися в точній відповідності з формулюванням до чинного законодавства та з обов’язковим посиланням на відповідну норму закону. Днем звільнення вважається останній день робо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6.1. Перед розірванням трудового договору працівник зобов</w:t>
      </w:r>
      <w:r>
        <w:rPr>
          <w:rFonts w:cs="Times New Roman" w:ascii="Times New Roman" w:hAnsi="Times New Roman"/>
          <w:color w:val="000000"/>
          <w:sz w:val="28"/>
          <w:szCs w:val="28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заний повністю розрахуватися за одержані ним матеріальні цінності, передати доку-менти, інформацію, створену в процесі діяльності, тощо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17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У разі, коли заява працівника про звільнення з роботи за власним ба-жанням обумовлена неможливістю продовжувати роботу (переїзд на нове місце проживання; переведення чоловіка або дружини на роботу в іншу місцевість; вступ до навчального закладу; неможливість проживання у даній місцевості, підтверджена медичним висновком; вагітність, догляд за дитиною до досягнен-ня нею чотирнадцятирічного віку або дитиною інвалідом, догляд за хворим членом сім’ї відповідно до медичного висновку або інвалідом І групи; вихід на пенсію; прийняття на роботу за конкурсом, а також з інших поважних причин), трудовий договір припиняється у строк, про який просить працівник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18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Розірвання трудового договору з ініціативи керівника допускається у випадках, передбачених чинним законодавством Україн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19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рім загальних підстав розірвання трудового договору, передбаче-них Кодексом законів про працю України, служба в органах місцевого самовря-дування припиняється у разі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9.1. Порушення умов реалізації права на службу в органах місцевого самоврядування (стаття 5 Закону України «Про службу в органах місцевого самоврядування»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9.2. Недотримання пов’язаних із проходженням служби в органах міс-цевого самоврядування вимог, передбачених статтею 12 зазначеного вище Закону Україн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9.3. Досягнення посадовою особою місцевого самоврядування гранич-ного віку перебування на службі в органах місцевого самоврядуванн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9.4. Відставки посадових осіб місцевого самоврядування, які займають посади першої або другої категорії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9.5. Виявлення або виникнення обставин, що перешкоджають перебу-ванню посадової особи місцевого самоврядування на займаній посаді, передба-чених статтею 12 Закону України «Про службу в органах місцевого самовря-дування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9.6. Відмови посадової особи місцевого самоврядування від складання або порушення Присяги, передбаченої статтею 11 Закону України «Про службу в органах місцевого самоврядування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9.7. Неподання або подання посадовою особою місцевого самовряду-вання неправдивих відомостей щодо його доходів, передбачених статтею 13 цього Закон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9.8. Вчинення корупційних правопорушень (стаття 22 Закону України «Про засади запобігання і протидії корупції»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2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Припинення трудового договору оформляється розпорядженням Чернівецького міського голови.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 Основні обов’язки й права посадових осіб місцевого самоврядув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та інших категорій працівникі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Основними обов’язками посадових осіб місцевого самоврядування та інших категорій працівників міської ради є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.1. Додержання Конституції України, інших законодавчих актів Ук-раїни, Регламентів Чернівецької міської ради та її виконавчого комітету, Поло-жень про виконавчі органи міської ради, а також посадових інструкцій і цих Прави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.2. Сумлінне виконання покладених на них обов’язків відповідно до посадових інструкцій, своєчасне і точне виконання рішень державних органів вищого рівня чи їх посадових осіб, доручень керівництва міської ради та керів-ників відповідних виконавчих органів у межах визначених повноважен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.3. Недопущення порушень прав і свобод людини та громадянина; збе-реження державної таємниці, інформації про громадян, що стала їм відома під час виконання обов’язків, а також іншої конфіденційної інформації, яка згідно з законодавством не підлягає розголошенн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.4. Постійне вдосконалення організації своєї роботи і підвищення про-фесійної кваліфікації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.5. Підвищення продуктивності своєї праці, а також внесення пропози-цій щодо удосконалення робочого процесу та організаційної структури під-розділ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.6. Дотримання вимог з охорони праці, техніки безпеки, санітарії, гі-гієни праці і протипожежної безпеки, що передбачені відповідними правилами та інструкціям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.7. Вжиття заходів до негайного усунення причин і умов, що створю-ють перешкоди чи ускладнюють нормальне виконання обов’язків, та негайне повідомлення про це керівництва міської рад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.8. Недопущення дій чи бездіяльність, які можуть зашкодити інтересам місцевого самоврядування та державі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.9. Збереження державної власності, ефективне використання оргтех-ніки та іншого обладнання, економне витрачання матеріалів, електроенергії та інших матеріальних ресурсів (цінностей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.10. Дотримання встановленого порядку зберігання матеріальних цін-ностей і документі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1.11. Утримання службових приміщень, закріплених робочих місць, а також приміщень загального користування в порядку і  чистоті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3.1.12. Своєчасне подання відділу з питань кадрової роботи міської ради відомостей про зміни, що відбулися у працівника (про вступ до навчального закладу та про його закінчення, зміну прізвища, складу сім’ї, адреси реєстрації, зняття з військового обліку тощо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.13. Дотримання правил службового етикету та офіційно-ділового сти-лю одяг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.14. На час відсутності замикати кабінети та не залишати в них відвіду-вачів на час своєї тимчасової відсутності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ацівники міської ради мають право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2.1. Користуватися правами і свободами, які гарантуються громадянам України Конституцією і законами Украї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2.2. На повагу особистої гідності, справедливе і шанобливе ставлення до себе з боку керівників, співробітників та інших осі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2.3. Брати участь у розгляді питань і прийнятті відповідних рішень (в межах своїх повноважень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2.4. На оплату праці залежно від посади, яку він займає, рангу, який йому присвоюється (якщо він посадова особа місцевого самоврядування), яко-сті виконання своїх обов’язків, досвіду та стажу робо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2.5. На просування по службі з урахуванням кваліфікації та здібностей, сумлінного виконання своїх обов’язків, участь у конкурсах на заміщення посад більш високої категорії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2.6. Вимагати службового розслідування з метою зняття безпідставних, на думку працівника, звинувачень або підозр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2.7. На здорові, безпечні та необхідні для високопродуктивної роботи умови прац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2.8. На соціальний і правовий захист відповідно до їх статус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2.9. Захищати свої законні права та інтереси у вищих державних орга-нах і в судовому порядку.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138" w:leader="none"/>
        </w:tabs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Обов’язки та права працівників міської ради визначаються положен-нями про виконавчі органи міської ради, розпорядженнями Чернівецького міського голови та посадовими інструкція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4. Основні обов’язки керівництва міської рад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4.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ерівництво міської ради зобов’язане: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1.1. Неухильно дотримуватись вимог законодавства про прац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1.2. Створювати для працівників умови, необхідні для ефективного ви-конання функціональних обов’язків, підвищення продуктивності праці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1.3. Забезпечувати матеріальне стимулювання і заохочення (в межах наявних асигнувань) посадових осіб місцевого самоврядування та інших пра-цівників за результатами їх особистої роботи, виплачувати заробітну плату у встановлені термін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1.4. Здійснювати заходи, спрямовані на зміцнення трудової і виконав-ської дисципліни, дотримання встановленого режиму праці і відпочинк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1.5. Забезпечувати вимоги охорони праці, техніки безпеки, санітарії, гі-гієни праці і протипожежної безпеки відповідно до вимог законодав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1.6. Сприяти організації оздоровлення та відпочинку працівникі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1.7. Застосовувати необхідні заходи з профілактики виробничого трав-матизму та захворюван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1.8. У випадках, передбачених законодавством, своєчасно надавати пі-льги і компенсації згідно з умовами праці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1.9. Забезпечувати систематичне підвищення рівня ділової кваліфікації, економічних і правових знань працівників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4.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У випадках, передбачених законодавством, керівництво здійснює свої повноваження разом або за погодженням з профспілковим комітетом.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 Робочий час і час відпочинк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ривалість робочого часу посадових осіб місцевого самоврядування та інших категорій працівників міської ради відповідно до законодавства  не може перевищувати 40 годин на тиждень (постанова Кабінету Міністрів Ук-раїни від 10.12.1993 р. № 1010)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ля працівників встановлюється п’ятиденний робочий тиждень з дво-ма вихідними днями. Відповідно до діючого режиму роботи встановлено в Чернівецькій міській раді такий трудовий розпорядок: 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56"/>
        <w:gridCol w:w="2309"/>
        <w:gridCol w:w="1946"/>
      </w:tblGrid>
      <w:tr>
        <w:trPr>
          <w:trHeight w:val="5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Дні тижн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робочого дн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Перер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на обід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Кінец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робочого дн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9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3.00  - 13.45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8.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’ятниця 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3.00  - 14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7.00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2.1. Напередодні святкових і неробочих днів тривалість роботи скоро-чується на одну годин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2.2. Для виконання невідкладної та непередбаченої роботи працівники міської ради можуть залучатися до роботи у вихідні, святкові та неробочі дні у встановленому законодавством порядку, робота за які компенсується відповід-но до трудового законодавст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2.3. Для  відділу з питань оформлення дозвільних документів міської ра-ди («Дозвільний центр») запровадити  шестиденний робочий тиждень, із кіль-кістю годин прийому  суб’єктів звернень  із тривалістю  робочого часу для кож-ного працівника відділу 40 годин на тиждень, у тому числі в суботу не менше шести годин, відповідно до щомісячного графіку, затвердженого секретарем виконавчого комітету міської ради, заступником міського голови з питань ді-яльності виконавчих органів.  Передбачаються вихідні дні з метою недопущен-ня надурочної роботи. 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ерівники виконавчих органів міської ради та відділів, створених при виконавчих органах міської ради, зобов’язані організовувати облік присутності і відсутності на роботі працівників впродовж робочого дн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бороняється в робочий час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4.1. Відволікати працівників від їх безпосередньої роботи, відкликати їх з роботи для виконання громадських обов’язків і проведення різних заходів, що не пов’язані з основною діяльніст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4.2. Скликати збори, засідання і різного роду наради з питань, не пов</w:t>
      </w:r>
      <w:r>
        <w:rPr>
          <w:rFonts w:cs="Times New Roman" w:ascii="Times New Roman" w:hAnsi="Times New Roman"/>
          <w:color w:val="000000"/>
          <w:sz w:val="28"/>
          <w:szCs w:val="28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заних зі службовою діяльніст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5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повідно до законодавства за угодою між працівником і керівни-цтвом може встановлюватися як при прийнятті на роботу, так і згодом непов-ний робочий день або неповний робочий тиждень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6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повідно до статті 21 Закону України «Про службу в органах місце-вого самоврядування» посадовим особам місцевого самоврядування надається щорічна відпустка тривалістю 30 календарних днів, якщо законодавством не передбачено більш тривалої відпустки, з виплатою допомоги для оздоровлення у розмірі, передбаченому законодавством. Посадовим особам місцевого само-врядування, які мають стаж роботи понад 10 років, надається додаткова опла-чувана відпустка тривалістю: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720"/>
        <w:gridCol w:w="720"/>
        <w:gridCol w:w="720"/>
        <w:gridCol w:w="720"/>
        <w:gridCol w:w="720"/>
        <w:gridCol w:w="1691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Кількість років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таж посадової особи місцевого самовряд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 і  більше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ількість календарних днів додат-кової відпус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6.1. Посадові особи місцевого самоврядування згідно з їх згодою мо-жуть бути відкликані із щорічної або додаткової відпустки в порядку, встанов-леному чинним законодавством. Невикористана частина відпустки надається працівнику в будь-який інший погоджений час відповідного року чи приєдну-ється до відпустки у наступному роц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7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Умови, тривалість і порядок надання відпусток іншим категоріям працівників міської ради встановлюється згідно з Законом України «Про відпустки» та Кодексом законів про працю Україн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8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Черговість надання щорічних відпусток встановлюється керівниц-твом за погодженням з профспілковим комітетом з врахуванням необхідності забезпечення роботи виконавчих органів міської ради і сприятливих умов для відпочинку працівників. Графік відпусток складається на кожний календарний рік не пізніше 5 січня поточного року і доводиться до відома всіх працівників міської ради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9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 сімейними обставинами та з інших причин працівникові може бути надано відпустку без збереження заробітної плати  на термін, не більше 15 ка-лендарних днів на рік, а також інші відпустки, передбачені чинним законо-дав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6. Заохочення за трудові досягнення та успіхи в роботі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6.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 сумлінну працю, зразкове виконання службових обов’язків та за інші досягнення в роботі передбачаються такі форми матеріального (в межах передбачених асигнувань)  та морального заохочення: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1.1. Преміювання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1.2. Грошова винагор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1.3. Встановлення додаткових надбавок до заробітної пла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1.4. Просування по служб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1.5. Нагородження цінними подарунк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6.1.6. Оголошення Подяки Чернівецького міського голови,  нагородження грамотою Чернівецького міського голови, Почесною грамотою виконавчого комітету Чернівецької міської ради, Почесною відзнакою Чернівецької міської ради. 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6.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 сумлінну працю при виході на пенсію посадовим особам місцевого самоврядування може бути присвоєно ранг державного службовця поза межами відповідної категорії поса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6.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рядок застосування заохочень передбачений статтею 144 Кодексу законів про працю Украї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6.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 особливі трудові заслуги працівники міської ради можуть бути представлені до державних нагород та присвоєння почесних зван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6.5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омості про заохочення заносяться до трудової книжки працівника відповідно до правил їх ведення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  Відповідальність за порушення трудової дисциплін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 xml:space="preserve">7.1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ацівники несуть відповідальність за порушення трудової дисципліни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рушення трудової дисципліни, тобто невиконання чи неналежне виконання з вини працівника покладених на нього трудових обов’язків, тягне за собою застосування заходів дисциплінарного чи громадського впливу, а також інших заходів, передбачених чинним законодавством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итання щодо притягнення працівників до дисциплінарної відповіда-льності подається на розгляд у встановленому порядку Чернівецькому міському голові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 порушення трудової дисципліни можуть застосовуватись такі</w:t>
        <w:br/>
        <w:t>дисциплінарні стягненн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.4.1. Дога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.4.2. Звільнення з робо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5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Окрім цього, застосовуються визначені чинним законодавством Ук-раїни додаткові заходи дисциплінарного впливу до посадових осіб місцевого самоврядуванн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.5.1. Попередження про неповну службову відповідніст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.5.2. Затримка до одного року у присвоєнні чергового рангу або призна-ченні на вищу посаду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7.6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ягнення застосовуються у порядку, передбаченому чинним законо-давств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7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исциплінарне стягнення застосовується Чернівецьким міським го-ловою безпосередньо за виявлений проступок, але не пізніше одного місяця з дня його виявлення, без урахування часу звільнення працівника від роботи у зв’язку з тимчасовою непрацездатністю або перебуванням його у відпустц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.7.1. Дисциплінарне стягнення не може бути накладене пізніше шести місяців з дня вчинення проступ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8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о застосування дисциплінарного стягнення керівництво повинно за-жадати від порушника трудової дисципліни письмового поясне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9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3а кожне порушення трудової дисципліни може бути застосовано ли-ше одне дисциплінарне стягнення.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10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и обранні виду стягнення керівництво повинно враховувати сту-пінь тяжкості вчиненого проступку і заподіяну ним шкоду, обставини, за яких вчинено проступок, і попередню роботу працівни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11.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порядження про накладення дисциплінарного стягнення з обу-мовленням мотивів його застосування оголошується працівникові під особис-тий підпис. Розпорядження в необхідних випадках доводиться до відома інших працівників міської рад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1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исциплінарне стягнення може бути оскаржене працівником у по-рядку, встановленому законодавств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1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Якщо впродовж року з дня накладення дисциплінарного стягнення працівник не буде підданий новому дисциплінарному стягненню, то він вважа-ється таким, що не мав дисциплінарного стягненн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.13.1. Чернівецький міський голова за своєю ініціативою чи за клопотан-ням трудового колективу може видати розпорядження про зняття стягнення до закінчення одного року за умови, якщо працівник не допустив нового порушен-ня трудової дисципліни і до того ж проявив себе як сумлінний працівни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.13.2. Впродовж строку дії дисциплінарного стягнення заходи заохочен-ня до працівника не застосовуютьс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1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исциплінарні стягнення не заносяться до трудової книжки пра-цівника. 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1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У випадках нанесення матеріального збитку, грубого порушення громадського порядку або крадіжки майна міської ради, працівники можуть бу-ти притягнуті до матеріальної та кримінальної відповідальності згідно з чинним законодавством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8. Пропускний режим до адміністративних будівель міської рад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8.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хід до адміністративних будівель міської ради у понеділок – четвер  здійснюється з 9.00 до 17.45, у п</w:t>
      </w:r>
      <w:r>
        <w:rPr>
          <w:rFonts w:cs="Times New Roman" w:ascii="Times New Roman" w:hAnsi="Times New Roman"/>
          <w:color w:val="000000"/>
          <w:sz w:val="28"/>
          <w:szCs w:val="28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тницю – з 9.00 до 16.45 в такому порядку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.1.1. Народні депутати України, депутати обласної, міської та районних в місті рад – за депутатськими посвідченням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.1.2. Працівники виконавчих органів міської і районних в місті рад, ке-рівники підприємств, установ і організацій, представники засобів масової ін-формації – на підставі службових посвідчень, виданих відповідним органом місцевого самоврядування.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8.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Особи, які прибувають на наради та інші заходи, що проводяться в адмінбудівлі міської ради за адресою Центральна площа, 1, пропускаються в приміщення в супроводі працівників, які організовують захід або за списками, які заздалегідь погоджуються секретарем виконавчого комітету міської ради (заступника міського голови з питань діяльності виконавчих органів міської ради) і подаються вартівнику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8.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елегації іноземних держав чи інших міст України пропускаються в адмінбудівлі в супроводі відповідальних працівників міської рад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8.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хід в адмінбудівлі дозволяється особам з невеликими сумками, пап-ками, портфелями тощ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.4.1. Ручний багаж великих розмірів, за винятком обладнання, що нале-жить представникам засобів масової інформації, залишається в кімнаті вартів-ни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.4.2. Вартівник не несе відповідальності за документи, коштовності та гроші, що знаходяться в ручному багажі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8.5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ийом громадян з особистих питань проводиться Чернівецьким мі-ським головою, секретарем міської ради,  заступниками міського голови з пи-тань діяльності виконавчих органів міської ради, секретарем виконавчого ко-мітету міської ради у кабінеті № 109 міської ради. В приймальні дні вартівник супроводжує відвідувачів до цього приміщення і забезпечує належний порядок у вестибюлі та біля кабінету, де проводиться прийом громадян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8.6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есійний зал міської ради, зал засідань виконавчого комітету міської ради, зал проведення нарад використовуються для проведення заходів за по-годженням з секретарем виконавчого комітету міської ради (заступником місь-кого голови з питань діяльності виконавчих органів міської ради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8.7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хід на вежу Ратуші екскурсій, кореспондентів, туристів та інших гостей здійснюється у супроводі відповідальних працівників міської ради ті-льки з дозволу Чернівецького міського голови, секретаря міської ради, заступ-ників міського голови з питань діяльності виконавчих органів міської ради, секретаря виконавчого комітету міської ради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8.8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 необхідності виходу на роботу у вихідні, святкові або неробочі дні керівники виконавчих органів міської ради подають напередодні до 16.00 сек-ретарю виконавчого комітету міської ради, заступнику міського голови з пи-тань діяльності виконавчих органів міської ради списки працівників та запро-шених, які працюватимуть в адмінприміщеннях.  Потім ці списки передаються вартівник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.8.1. Перебування працівників у вихідні і святкові дні в приміщенні ад-мінбудинку міської ради фіксується вартівником у спеціальному журналі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8.9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У разі необхідності проведення в приміщенні адмінбудівлі міської ради господарських та ремонтних робіт, особи, які будуть виконувати ці робо-ти, проходять у приміщення за вказівкою керівника групи по транспортно-гос-подарському утриманню міськрайрад. 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8.10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инесення із приміщення адмінбудинку міської ради матеріальних цінностей дозволяється тільки за наявності дозволу, наданого секретарем вико-навчого комітету міської ради, заступником міського голови з питань діяль-ності виконавчих органів міської ради та начальником відділу бухгалтерського обліку і звітності.</w:t>
      </w:r>
    </w:p>
    <w:p>
      <w:pPr>
        <w:pStyle w:val="Normal"/>
        <w:rPr>
          <w:rFonts w:ascii="Times New Roman" w:hAnsi="Times New Roman" w:cs="Times New Roman"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8.1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артівник забезпечує пропускний режим, не допускаючи на пост сторонніх осіб та скупчень відвідувачів у вестибюлі. Спостерігає за тим, щоб у вестибюлі працівники та відвідувачі дотримувалися правил громадського по-рядку і протипожежної безпе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8.1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ибирання приміщень адмінбудинків міської ради забезпечують працівники групи по транспортно-господарському утриманню міськрайра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8.1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ісля закінчення робочого дня в службових приміщеннях закрива-ються вікна та вимикаються всі електроприлади. Окремі службові кабіне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опе-чатуютьс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повідальними працівниками і ключі від цих кабінетів передають-ся на збереження вартівнику під розписку в спеціальному журналі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8.1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повідальність за дотримання пропускного режиму у приміщен-нях адмінбудинків міської ради за адресою Центральна площа, 1 покладається на керівника групи по транспортно-господарському утриманню міськрайрад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8.15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уріння дозволяється лише  у спеціально відведених для цього місцях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діяльності виконавчих органів міської ради</w:t>
        <w:tab/>
        <w:tab/>
        <w:tab/>
        <w:t xml:space="preserve">  </w:t>
        <w:tab/>
        <w:tab/>
        <w:t>П. Ротар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lang w:val="uk-UA"/>
        </w:rPr>
      </w:pPr>
      <w:r>
        <w:rPr>
          <w:rFonts w:cs="Times New Roman" w:ascii="Times New Roman" w:hAnsi="Times New Roman"/>
          <w:b/>
          <w:color w:val="FF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lang w:val="uk-UA"/>
        </w:rPr>
      </w:pPr>
      <w:r>
        <w:rPr>
          <w:rFonts w:cs="Times New Roman" w:ascii="Times New Roman" w:hAnsi="Times New Roman"/>
          <w:b/>
          <w:color w:val="FF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ГОДЖЕНО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бори трудового колектив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Чернівецької міської ради</w:t>
      </w:r>
    </w:p>
    <w:p>
      <w:pPr>
        <w:pStyle w:val="Normal"/>
        <w:rPr>
          <w:color w:val="FF0000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ab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mbria" w:hAnsi="Cambria" w:eastAsia="Times New Roman" w:cs="Cambri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FontStyle41">
    <w:name w:val="Font Style41"/>
    <w:basedOn w:val="Style13"/>
    <w:qFormat/>
    <w:rPr>
      <w:rFonts w:ascii="Times New Roman" w:hAnsi="Times New Roman" w:cs="Times New Roman"/>
      <w:i/>
      <w:iCs/>
      <w:spacing w:val="-20"/>
      <w:sz w:val="34"/>
      <w:szCs w:val="34"/>
    </w:rPr>
  </w:style>
  <w:style w:type="character" w:styleId="FontStyle42">
    <w:name w:val="Font Style42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7">
    <w:name w:val="Font Style47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52">
    <w:name w:val="Font Style52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6:10:00Z</dcterms:created>
  <dc:creator>Admin</dc:creator>
  <dc:description/>
  <cp:keywords/>
  <dc:language>en-US</dc:language>
  <cp:lastModifiedBy>WiZaRd</cp:lastModifiedBy>
  <cp:lastPrinted>2013-12-11T10:11:00Z</cp:lastPrinted>
  <dcterms:modified xsi:type="dcterms:W3CDTF">2014-01-08T16:10:00Z</dcterms:modified>
  <cp:revision>2</cp:revision>
  <dc:subject/>
  <dc:title> </dc:title>
</cp:coreProperties>
</file>