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2.12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7-р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15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ind w:left="-108" w:hanging="0"/>
              <w:rPr/>
            </w:pPr>
            <w:r>
              <w:rPr>
                <w:b/>
              </w:rPr>
              <w:t xml:space="preserve">Про спрямування коштів цільового фонду </w:t>
            </w:r>
            <w:r>
              <w:rPr>
                <w:b/>
                <w:szCs w:val="28"/>
              </w:rPr>
              <w:t>соціально-економічного розвитку міст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48" w:after="48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ті 42, підпункту 1) пункту 3 статті 50 Закону України “Про місцеве самоврядування в Україні” від 21.05.1997 р. № 280/97-ВР, Положення про цільовий фонд соціально-економічного розвитку міста, затвердженого міською радою VI скликання від 27.12.2012 № 693, розглянувши клопотання відділу бухгалтерського обліку та звітності Чернівецької міської ради від 09.12.2013  № 209, </w:t>
      </w:r>
    </w:p>
    <w:p>
      <w:pPr>
        <w:pStyle w:val="TextBodyIndent"/>
        <w:widowControl w:val="false"/>
        <w:spacing w:before="48" w:after="48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иконавчому комітету міської ради (через відділ бухгалтерського обліку та звітності міської ради) спрямувати кошти цільового фонду соціально-економічного розвитку міста в сумі 2900 грн. в межах асигнувань, передбачених кошторисом за КЕКВ 2730 «Інші виплати населенню», на оплату за навчання у вищих навчальних закладах переможниць конкурсу на «Кращу медичну сестру» за рахунок зменшення видатків на преміювання та заохочення працівників комунальних служб міста, бюджетних установ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інформ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громадськістю та міжнародних відносин міської ради (Ходоровський А.О.) оприлюднити це розпорядження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В. Михайлішин</w:t>
      </w:r>
    </w:p>
    <w:sectPr>
      <w:type w:val="nextPage"/>
      <w:pgSz w:w="11906" w:h="16838"/>
      <w:pgMar w:left="162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1:00Z</dcterms:created>
  <dc:creator>FOU1</dc:creator>
  <dc:description/>
  <cp:keywords/>
  <dc:language>en-US</dc:language>
  <cp:lastModifiedBy>WiZaRd</cp:lastModifiedBy>
  <cp:lastPrinted>2013-12-11T09:54:00Z</cp:lastPrinted>
  <dcterms:modified xsi:type="dcterms:W3CDTF">2013-12-12T13:23:00Z</dcterms:modified>
  <cp:revision>35</cp:revision>
  <dc:subject/>
  <dc:title> </dc:title>
</cp:coreProperties>
</file>