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11.2013   № 313-р</w:t>
        <w:tab/>
        <w:t xml:space="preserve">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42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2 сесію Чернівецької міської ради VІ скликання </w:t>
        <w:br/>
        <w:t xml:space="preserve">28 листопада 2013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42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затвердження звіту про виконання міського бюджету за 9 місяців 2013 року, внесення змін до рішення міської ради VІ скликання від 27.12.2012 р. № 691 “Про міський бюджет на 2013 рік” та спрямування залишків коштів міського бюджету, які утворилися станом на 01.01.2013 р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>Про передачу частини будинковолодіння за адресою вул. Кордуби Мирона, 19 з комунальної власності територіальної громади міста Чернівців у державну власніст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юдмила Вячеславівна</w:t>
      </w:r>
      <w:r>
        <w:rPr>
          <w:bCs/>
          <w:color w:val="000000"/>
          <w:sz w:val="28"/>
          <w:szCs w:val="28"/>
        </w:rPr>
        <w:t xml:space="preserve"> – перший заступник директора, начальник управління обліку, використання та приватизації майна департаменту економіки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ухвалення Проекту “Каналізування та благоустрій території мікрорайону вулиць Б.Хмельницького – Кіровоградської м. Чернівців в рамках екологічної безпеки” для участі у Всеукраїнському конкурсі проектів та програм розвитку місцевого самоврядув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 Шумейко Олександр Михайлович</w:t>
      </w:r>
      <w:r>
        <w:rPr>
          <w:bCs/>
          <w:color w:val="000000"/>
          <w:sz w:val="28"/>
          <w:szCs w:val="28"/>
        </w:rPr>
        <w:t xml:space="preserve"> – заступник</w:t>
      </w:r>
      <w:r>
        <w:rPr>
          <w:color w:val="000000"/>
          <w:sz w:val="28"/>
          <w:szCs w:val="28"/>
        </w:rPr>
        <w:t xml:space="preserve">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надання згоди на прийняття у комунальну власність територіальної громади м. Чернівців відомчого житлового будинку № 3 на вул. Донбасівські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директора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надання згоди на прийняття у комунальну власність територіальної громади м. Чернівців газопроводів і обладнання з передачею у господарське відання без переходу права власності ПАТ “Чернівцігаз”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затвердження Програми зміцнення матеріально-технічної бази позашкільних  навчальних  закладів  та  дитячо-юнацьких спортивних шкіл м. Чернівців на 2014-2016 рок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Малишевська Валентина Семенівна </w:t>
      </w:r>
      <w:r>
        <w:rPr>
          <w:bCs/>
          <w:color w:val="000000"/>
          <w:sz w:val="28"/>
          <w:szCs w:val="28"/>
        </w:rPr>
        <w:t>– начальник управління освіти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затвердження ліквідаційного балансу комунальної бюджетної установи «Клуб мікрорайону «Красногорівка» м.Чернівців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 Волинець Григорій Іванович </w:t>
      </w:r>
      <w:r>
        <w:rPr>
          <w:bCs/>
          <w:color w:val="000000"/>
          <w:sz w:val="28"/>
          <w:szCs w:val="28"/>
        </w:rPr>
        <w:t>– начальник управління  культури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 затвердження   Програми   каналізування  міста  Чернівців на 2013-2025 рок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Шиляєв Сергій Миколайович  </w:t>
      </w:r>
      <w:r>
        <w:rPr>
          <w:bCs/>
          <w:color w:val="000000"/>
          <w:sz w:val="28"/>
          <w:szCs w:val="28"/>
        </w:rPr>
        <w:t>– перший заступник директора, начальник управління капітального будівництва департаменту  містобудівного комплексу та земельних відносин Чернівец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надання юридичним особам і підприємцям земельних ділянок в оренду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земельних ресурс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, визнання таким, що втратив чинність, окремого пункту рішення міської ради та внесення змін до окремих рішень з цих пит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надання департаменту містобудівного комплексу та земельних відносин міської ради земельної ділянки в постійне користув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зміну цільового призначення земельних ділянок, визнання такими, що втратили чинність, окремих пунктів рішень міської ради з цих пит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>Про поновлення договору оренди землі для парковки автомобілів відвідувачів ринку та організації торгового ряду ринку ТзОВ «Ринок Головний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  <w:t>Про відмову 1 окремому відділу капітального будівництва державної прикордонної  служби  України  у припиненні права постійного користування земельної    ділянки    за   адресою   вул.  Головна, 275-Д    для    будівництва 36-квартиного житлового будинк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визнання такими, що втратили чинність, окремих пунктів рішень і встановлення земельних сервітутів на земельні ділянк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>Про затвердження переліку земельних ділянок несільськогосподарського призначення, щодо яких проводитиметься експертна грошова оцінка, з метою продажу власникам об’єктів нерухомого майна, що розташоване на них та внесення змін до окремих пунктів рішень міської ради VІ склик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ab/>
        <w:t>Про проведення експертної грошової оцінки земельних ділянок, які продаються понад норму безоплатної передачі у власність шляхом викуп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>Про затвердження проекту внесення змін до детального плану території садибної житлової  забудови  обмеженого вулицями Широкою, Таманською та 1 провул. Хотинськи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ерг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містобудування та архітектури, головний архітектор міс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>Про надання юридичним особам дозволів на складання проекту відведення та резервування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</w:t>
        <w:tab/>
        <w:t>Про надання підприємцям дозволу на складання проекту відведення по зміні цільового призначення земельної ділянки та встановлення розміру пайової участі в розвитку інфраструктури міс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ab/>
        <w:t>Про надання громадянам дозволу, відмову у наданні дозволу на складання проектів відведення земельних ділянок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ab/>
        <w:t>Про поновлення Боднарашек В.В. в обліку для отримання земельних ділянок для будівництва індивідуальних житлових будинків, список яких затверджено рішенням міської ради VI скликання від 27.06.2013р. №91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ab/>
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42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представника Держкомпідприємництва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1:00Z</dcterms:created>
  <dc:creator>WiZaRd</dc:creator>
  <dc:description/>
  <cp:keywords/>
  <dc:language>en-US</dc:language>
  <cp:lastModifiedBy>WiZaRd</cp:lastModifiedBy>
  <cp:lastPrinted>2013-11-13T12:22:00Z</cp:lastPrinted>
  <dcterms:modified xsi:type="dcterms:W3CDTF">2013-11-14T08:27:00Z</dcterms:modified>
  <cp:revision>9</cp:revision>
  <dc:subject/>
  <dc:title/>
</cp:coreProperties>
</file>