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10.2013 р. № 291-р </w:t>
        <w:tab/>
        <w:tab/>
        <w:t xml:space="preserve"> </w:t>
        <w:tab/>
        <w:tab/>
        <w:tab/>
        <w:tab/>
        <w:t>м. Чернівц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1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1 сесію Чернівецької міської ради VІ скликання </w:t>
        <w:br/>
        <w:t xml:space="preserve">31 жовтня 2013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ІІ. На розгляд 41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27.12.2012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 № 691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13 </w:t>
      </w:r>
      <w:r>
        <w:rPr>
          <w:sz w:val="28"/>
          <w:szCs w:val="28"/>
        </w:rPr>
        <w:t>рік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рям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лишк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орили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01.01.2013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28.07.2011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 xml:space="preserve">. № 234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нанс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ец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Бамбуляк Л. Ф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реалізацію Закону України «Про адміністративні послуги» в місті Чернівцях виконавчими органами міської ради та районними в місті ра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Луців Петро Степанович</w:t>
      </w:r>
      <w:r>
        <w:rPr>
          <w:bCs/>
          <w:color w:val="000000"/>
          <w:sz w:val="28"/>
          <w:szCs w:val="28"/>
        </w:rPr>
        <w:t xml:space="preserve"> – начальник відділу з питань оформлення дозвільних документів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8р. № 794 «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» та інших рішень з цього пит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 надання юридичним особам дозволів на складання проектів відведення земельних ділянок,  внесення змін та відмову у внесенні змін до окремих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підприємцям дозволів на складання проектів відведення земельних ділянок на умовах договору встановлення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та відмову у внесенні змін до рішень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щодо надання підприємцям дозволів на складання проектів відведення по зміні цільового призначення земельних діляно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Бабюка С.Г. в списку громадян, які перебувають на обліку для отримання земельних ділянок для будівництва індивідуальних житлових будинк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 р. № 911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громадянам дозволу, відмову у внесенні змін на складання проектів відведення, зміну цільового призначення земельних ділянок та внесення змін до окремих рішень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громадянам дозволу, відмову у внесенні змін на складання проектів відведення, зміну цільового призначення земельних ділянок, надання адрес земельним ділянкам та внесення змін до окремих рішень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перейменування, найменування провулків та проїзду в місті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2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до Верховної ради України та Кабінету Міністрів Україн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Про надання юридичним особам та підприємцям земельних ділянок в оренду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міну цільового призначення земельних ділянок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6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о передачу земельних ділянок безоплатно у власність членам садівничих товариств для ведення садівництва та визнання таким, що втратив чинність, окремий пункт рішення міської ради та внесення змін до окремого рішення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о надання публічному акціонерному товариству «Енергопостачальна компанія «Чернівціобленерго» земельних ділянок в оренд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0</w:t>
      </w:r>
      <w:r>
        <w:rPr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о затвердження проектів із землеустрою щодо відведення земельних ділянок несільськогосподарського призначення, які підлягають продажу на земельних торгах та надання дозволу на проведення експертних грошових оцінок вартості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ереліку земельних ділянок несільськогосподарського призначення, щодо яких проводитиметься експертна грошова оцінка, з метою продажу власникам об’єктів нерухомого майна, що розташоване на ни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22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 надання юридичним особам земельних ділянок в постійне користування та визнання такими, що втратили чинність, окремих пунктів рішень міської ради з цих питань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23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 звіти депутатів Чернівецької міської ради VІ скликання перед виборц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Михайлішин Віталі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ихайлович – </w:t>
      </w:r>
      <w:r>
        <w:rPr>
          <w:color w:val="000000"/>
          <w:sz w:val="28"/>
          <w:szCs w:val="28"/>
        </w:rPr>
        <w:t>секретар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. </w:t>
      </w:r>
      <w:r>
        <w:rPr>
          <w:sz w:val="28"/>
          <w:szCs w:val="28"/>
        </w:rPr>
        <w:t xml:space="preserve">Про затвердження заступника міського голови з питань діяльності виконавчих органів Чернівецької міської ради та внесення змін до персонального складу виконавчого комітету Чернівецької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Михайлішин 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25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уточнення переліку об’єктів комунальної власності територіальної громади м. Чернівці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юдмила Вячеславівна</w:t>
      </w:r>
      <w:r>
        <w:rPr>
          <w:bCs/>
          <w:color w:val="000000"/>
          <w:sz w:val="28"/>
          <w:szCs w:val="28"/>
        </w:rPr>
        <w:t xml:space="preserve"> - перший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ru-RU"/>
        </w:rPr>
        <w:t>6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згоди на безоплатне прийняття у комунальну власність територіальної громади м.Чернівців каналізаційних мереж від товариства       з обмеженою відповідальністю «Будмонтаж-200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</w:t>
      </w:r>
      <w:r>
        <w:rPr>
          <w:sz w:val="28"/>
          <w:szCs w:val="28"/>
        </w:rPr>
        <w:t xml:space="preserve"> Про затвердження пункту 4 рішення виконавчого комітету міської ради від 08.10.2013 р. № 528/17 щодо внесення змін до пункту 4.10 договору позички нерухомого майна № 3/БО від 12.01.2009 р. приміщень на                   вул. Головній,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припинення діяльності юридичної особи – комунального житлового ремонтно-експлуатаційного підприємства (КЖРЕП) № 12, шляхом його ліквід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.</w:t>
      </w:r>
      <w:r>
        <w:rPr>
          <w:sz w:val="28"/>
          <w:szCs w:val="28"/>
        </w:rPr>
        <w:t xml:space="preserve"> Про хід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                 29.11.2012 р. № 664 “Про стан надання та перспективи розвитку стаціонарної медичної допомоги дітям міста Чернівців”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Незборецький Ігор Володимирович – </w:t>
      </w:r>
      <w:r>
        <w:rPr>
          <w:bCs/>
          <w:color w:val="000000"/>
          <w:sz w:val="28"/>
          <w:szCs w:val="28"/>
        </w:rPr>
        <w:t>начальник управління охорони здоров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</w:rPr>
        <w:t>я міської ра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30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изнання таким, що втратив чинність пункт 3 рішення 2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05.2008 р. № 595 «Про найменування вулиць, завулків та проїзду в місті Чернівцях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Калмикова Олена Василівна – </w:t>
      </w:r>
      <w:r>
        <w:rPr>
          <w:color w:val="000000"/>
          <w:sz w:val="28"/>
          <w:szCs w:val="28"/>
        </w:rPr>
        <w:t>депутат Чернівецької міської ради VI скликання.</w:t>
      </w:r>
    </w:p>
    <w:p>
      <w:pPr>
        <w:pStyle w:val="Normal"/>
        <w:tabs>
          <w:tab w:val="clear" w:pos="708"/>
          <w:tab w:val="left" w:pos="94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31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   виконання    постанови    Шевченківського     районного   суду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м.Чернівців   від 12.06.2007р.  по  справі  № 2а-14/2007  шляхом   укладення мирової угод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Шиба Олександр Михайлович – </w:t>
      </w:r>
      <w:r>
        <w:rPr>
          <w:bCs/>
          <w:color w:val="000000"/>
          <w:sz w:val="28"/>
          <w:szCs w:val="28"/>
        </w:rPr>
        <w:t>начальник юридичного управлінн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41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ї казначейської служби у м. Чернівцях та управління Держземагентства у </w:t>
        <w:br/>
        <w:t xml:space="preserve">м. Чернівцях, представника Держкомпідприємництва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19:00Z</dcterms:created>
  <dc:creator>WiZaRd</dc:creator>
  <dc:description/>
  <cp:keywords/>
  <dc:language>en-US</dc:language>
  <cp:lastModifiedBy>WiZaRd</cp:lastModifiedBy>
  <dcterms:modified xsi:type="dcterms:W3CDTF">2013-10-18T11:20:00Z</dcterms:modified>
  <cp:revision>1</cp:revision>
  <dc:subject/>
  <dc:title> </dc:title>
</cp:coreProperties>
</file>