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; Times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30.09.2013 № </w:t>
      </w:r>
      <w:r>
        <w:rPr>
          <w:lang w:val="en-US"/>
        </w:rPr>
        <w:t>271-</w:t>
      </w:r>
      <w:r>
        <w:rPr/>
        <w:t>р</w:t>
        <w:tab/>
        <w:tab/>
        <w:tab/>
        <w:t xml:space="preserve">                                        </w:t>
        <w:tab/>
        <w:t xml:space="preserve">            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3-2014 років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„Про житлово-комунальні послуги”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</w:t>
      </w:r>
      <w:r>
        <w:rPr>
          <w:sz w:val="28"/>
          <w:szCs w:val="28"/>
        </w:rPr>
        <w:t xml:space="preserve">на виконання розпорядження  Чернівецької обласної державної адміністрації від 19.09.2013р. № 588-р «Про прийняття рішень щодо початку опалювального сезону 2013-2014 років у населених пунктах області», клопотань управлінь освіти та охорони здоров’я міської ради від 30.09.2013р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Розпочати опалювальний сезон 2013 - 2014 років в м. Чернівцях в будівлях соціальної сфери: дошкільні, навчальні заклади, лікарні, поліклініки тощо  з 01.10.2013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Управлінням міської ради: освіти (Малишевська В.С.), охорони здоров’я    (Незборецький І.В.),</w:t>
      </w:r>
      <w:r>
        <w:rPr/>
        <w:t xml:space="preserve"> </w:t>
      </w:r>
      <w:r>
        <w:rPr>
          <w:sz w:val="28"/>
          <w:szCs w:val="28"/>
        </w:rPr>
        <w:t>довести це розпорядження до керівників дошкільних, навчальних закладів, лікарень, поліклінік м. Чернівців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 xml:space="preserve">          П.Ротар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MS Mincho;Arial Unicode M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; Times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5:00Z</dcterms:created>
  <dc:creator>USER</dc:creator>
  <dc:description/>
  <cp:keywords/>
  <dc:language>en-US</dc:language>
  <cp:lastModifiedBy>WiZaRd</cp:lastModifiedBy>
  <cp:lastPrinted>2013-09-30T11:03:00Z</cp:lastPrinted>
  <dcterms:modified xsi:type="dcterms:W3CDTF">2013-10-07T07:55:00Z</dcterms:modified>
  <cp:revision>8</cp:revision>
  <dc:subject/>
  <dc:title/>
</cp:coreProperties>
</file>