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09.2013 р.  № 259-р </w:t>
        <w:tab/>
        <w:tab/>
        <w:t xml:space="preserve"> </w:t>
        <w:tab/>
        <w:tab/>
        <w:tab/>
        <w:tab/>
        <w:t>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40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40 сесію Чернівецької міської ради VІ скликання </w:t>
        <w:br/>
        <w:t xml:space="preserve">26 вересня 2013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ІІ. На розгляд 40 сесії міської ради VІ скликання внести такі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присвоєння звання “Почесний громадянин міста Чернівців”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Паскар Олександр Євгенович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                          від 27.12.2012 р. № 691 “Про міський бюджет на 2013 рік” та спрямування залишків коштів міського бюджету, які утворилися станом на 01.01.2013 р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звернення депутатів Чернівецької міської ради VІ скликання до Верховної Ради Україн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Доповідає: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Сідляр Руслана Василів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заступник директора департаменту економіки, начальник управління обліку, використання та приватизації майн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корегованих заходів Комплексної програми з енергозбереження м. Чернівців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заступник</w:t>
      </w:r>
      <w:r>
        <w:rPr>
          <w:color w:val="000000"/>
          <w:sz w:val="28"/>
          <w:szCs w:val="28"/>
        </w:rPr>
        <w:t xml:space="preserve"> директора департаменту житлово-комунального господарства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згоди на прийняття у комунальну власність територіальної громади  м. Чернівців газопроводів з передачею у господарське відання без переходу права власності ПАТ “Чернівцігаз”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 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Про надання згоди на прийняття у комунальну власність територіальної громади м. Чернівців відомчого житлового фо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 І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комплексну Програму забезпечення молоді житлом у місті Чернівцях на 2013-2017 роки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Коцур Наталія Іллівна</w:t>
      </w:r>
      <w:r>
        <w:rPr>
          <w:bCs/>
          <w:color w:val="000000"/>
          <w:sz w:val="28"/>
          <w:szCs w:val="28"/>
        </w:rPr>
        <w:t xml:space="preserve"> - начальник відділу в справах сім</w:t>
      </w:r>
      <w:r>
        <w:rPr>
          <w:bCs/>
          <w:color w:val="000000"/>
          <w:sz w:val="28"/>
          <w:szCs w:val="28"/>
          <w:lang w:val="ru-RU"/>
        </w:rPr>
        <w:t>’</w:t>
      </w:r>
      <w:r>
        <w:rPr>
          <w:bCs/>
          <w:color w:val="000000"/>
          <w:sz w:val="28"/>
          <w:szCs w:val="28"/>
        </w:rPr>
        <w:t>ї та молоді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Про створення комунальної бюджетної установи «Будинок фольклору «Роша-Стинка» м. Чернівців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инець Григорій Іванович</w:t>
      </w:r>
      <w:r>
        <w:rPr>
          <w:bCs/>
          <w:color w:val="000000"/>
          <w:sz w:val="28"/>
          <w:szCs w:val="28"/>
        </w:rPr>
        <w:t xml:space="preserve"> - начальник управління культури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Про хід виконання рішення Чернівецької міської ради                                    від 27.06.2013 року № 897 “Про вихід із співзасновників спільного підприємства у формі товариства з обмеженою відповідальністю «Льодова арена – Чернівці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Шиба Олександр Михайлович – </w:t>
      </w:r>
      <w:r>
        <w:rPr>
          <w:color w:val="000000"/>
          <w:sz w:val="28"/>
          <w:szCs w:val="28"/>
        </w:rPr>
        <w:t>начальник юридичного управління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 </w:t>
      </w:r>
      <w:r>
        <w:rPr>
          <w:sz w:val="28"/>
          <w:szCs w:val="28"/>
        </w:rPr>
        <w:t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о надання юридичним особам і підприємцям земельних ділянок в оренду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 </w:t>
      </w:r>
      <w:r>
        <w:rPr>
          <w:sz w:val="28"/>
          <w:szCs w:val="28"/>
        </w:rPr>
        <w:t>Про зміну цільового призначення земельних ділянок, визнання такими, що втратили чинність та внесення змін до окремих пунктів рішень міської ради з цих питан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</w:t>
      </w: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4.  </w:t>
      </w:r>
      <w:r>
        <w:rPr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изнання таким, що втратив чинність, окремий пункт рішення виконавчого комітету міської ради та внесення змін до окремих рішень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Українській Православній Свято-Спірідонівській церкві Садгірського району земельної ділянки в постійне користуванн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о надання земельної ділянки для укладання договору земельного сервітуту та доповнення до деяких пунктів рішень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</w:t>
      </w:r>
      <w:r>
        <w:rPr>
          <w:sz w:val="28"/>
          <w:szCs w:val="28"/>
        </w:rPr>
        <w:t xml:space="preserve"> Про визнання такими, що втратили чинність, окремих пунктів рішень міської ради щодо надання Пушкашу Л.А. земельної ділянки за адресою вул.Університетська,  7-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</w:t>
      </w:r>
      <w:r>
        <w:rPr>
          <w:sz w:val="28"/>
          <w:szCs w:val="28"/>
        </w:rPr>
        <w:t xml:space="preserve">  Про поновлення договору оренди землі для обслуговування ринку                                   ТзОВ «Світанок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матеріалів вибору земельних ділянок несільськогосподарського призначення, які підлягають продажу на земельних торгах та надання дозволу на розробку проектів відведення земельних ділянок 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о проведення експертної грошової оцінки земельних ділянок, які продаються понад норму безоплатної передачі у власність шляхом викупу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</w:t>
      </w:r>
      <w:r>
        <w:rPr>
          <w:sz w:val="28"/>
          <w:szCs w:val="28"/>
        </w:rPr>
        <w:t xml:space="preserve"> Про внесення змін до рішення міської  ради VІ скликання                      від 26.08.2011 р. № 261 та визнання такими, що втратили чинність рішення міської ради VІ скликання від 27.06.2012 р. № 543, від 28.03.2013 р. № 812 з цього питанн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внесення змін до рішення міської ради VІ скликання від 29.11.2012 р. № 679 та визнання таким, що втратило чинність рішення міської ради VІ скликання від 28.03.2013 р. № 813 з цього питанн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23.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о надання дозволу на складання проекту відведення земельної ділянки у власність шляхом викупу за адресою вул. Руська,185-В та визнання такими, що втратили чинність рішень міської ради УІ скликання з цих питан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4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підприємцям дозволів на складання проектів відведення земельних ділянок на умовах договору встановлення земельного сервітуту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Ярова Надія Степанів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ступник начальника управління містобудування та архітектури, начальник архітектурно-планувального  відділу 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громадянам дозволу на складання проектів відведення, зміну цільового призначення земельних ділянок та внесення змін до окремих рішень міської ради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Ярова Н.С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6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Українському державному підприємству поштового зв’язку «Укрпошта» дозволу на складання проекту відведення земельної ділянки на умовах договору встановлення земельного сервітуту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Ярова Н. С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На 40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державної фінансової інспекції в Чернівецькій області, управління Державної казначейської служби у м. Чернівцях та управління Держземагентства у </w:t>
        <w:br/>
        <w:t xml:space="preserve">м. Чернівцях, представника Держкомпідприємництва, голову міської ради ветеранів війни, праці і збройних сил,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15:00Z</dcterms:created>
  <dc:creator>WiZaRd</dc:creator>
  <dc:description/>
  <cp:keywords/>
  <dc:language>en-US</dc:language>
  <cp:lastModifiedBy>WiZaRd</cp:lastModifiedBy>
  <cp:lastPrinted>2013-09-06T12:49:00Z</cp:lastPrinted>
  <dcterms:modified xsi:type="dcterms:W3CDTF">2013-09-13T11:55:00Z</dcterms:modified>
  <cp:revision>29</cp:revision>
  <dc:subject/>
  <dc:title> </dc:title>
</cp:coreProperties>
</file>