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09.201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55-р</w:t>
      </w:r>
      <w:r>
        <w:rPr>
          <w:i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60"/>
      </w:tblGrid>
      <w:tr>
        <w:trPr/>
        <w:tc>
          <w:tcPr>
            <w:tcW w:w="54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організацію розробки Програми економічного і   соціального розвит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іста Чернівців на 2014 рік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1190" w:hanging="119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ru-RU"/>
        </w:rPr>
      </w:pPr>
      <w:r>
        <w:rPr/>
        <w:t>Відповідно до статті 27   Закону України “Про місцеве самоврядування в Україні” та  на   виконання   розпорядження   обласної  державної адміністрації від 28.08.2013р. №538-р “Про формування Програми економічного і соціального розвитку Чернівецької області на 2014 рік”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Виконавчим органам міської ради  забезпечити взаємоузгоджене розроблення Програми економічного і соціального розвитку м.Чернівців на 2014 рік з врахуванням вимог реалізації комплексних програм розвитку м.Чернівц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Визначити департамент економіки міської ради головним виконавцем, координатором та відповідальним за подання на затвердження  міською радою Програми економічного і соціального розвитку міста Чернівців на 2014 рік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>.Затвердити структуру та порядок розроблення Програми економічного і соціального розвитку міста  Чернівців на 2014 рік (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>.Департаменту економіки міської ради організувати розробку проекту Програми економічного і соціального розвитку міста Чернівців на 2014 рік і надати його Департаменту економічного розвитку і торгівлі  обласної державної адміністрації до 22 жовтня 2013 року для розробки прогнозних і програмних документів Чернівецької  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>.Надати право департаменту економіки міської ради, за необхідності, запитувати та отримувати від Головного  управління статистики в Чернівецькій області, інших державних органів, суб’єктів підприємницької діяльності різних форм власності і підпорядкування розрахункові матеріали і показники, які  необхідні для розробки прогнозних і програмних документів економічного та соціального розвитку міс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6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Розпорядження  підлягає оприлюдненню на офіційному веб-порталі Чернівецької міської ради в мережі Інтернет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>Контроль за виконанням цього розпорядження покласти на  заступників  міського    голови        з питань         діяльності      виконавчих  органів    міської ради  Ротаря П.Я, Паскаря О.Є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 Чернівецької міської ради                                    В.Михайлішин                  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b/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</w:t>
      </w:r>
      <w:r>
        <w:rPr>
          <w:b/>
          <w:sz w:val="27"/>
          <w:szCs w:val="27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</w:r>
      <w:r>
        <w:rPr>
          <w:sz w:val="27"/>
          <w:szCs w:val="27"/>
          <w:u w:val="single"/>
          <w:lang w:val="uk-UA"/>
        </w:rPr>
        <w:t>“ 11 ”      09      2013</w:t>
      </w:r>
      <w:r>
        <w:rPr>
          <w:sz w:val="27"/>
          <w:szCs w:val="27"/>
          <w:lang w:val="uk-UA"/>
        </w:rPr>
        <w:t xml:space="preserve">  № </w:t>
      </w:r>
      <w:r>
        <w:rPr>
          <w:sz w:val="27"/>
          <w:szCs w:val="27"/>
          <w:u w:val="single"/>
          <w:lang w:val="uk-UA"/>
        </w:rPr>
        <w:t>255-р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труктура</w:t>
      </w:r>
    </w:p>
    <w:p>
      <w:pPr>
        <w:pStyle w:val="Normal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грами економічного і соціального розвитку міста Чернівців </w:t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  <w:lang w:val="uk-UA"/>
        </w:rPr>
        <w:t>на 2014 рік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ind w:hanging="0"/>
        <w:rPr/>
      </w:pPr>
      <w:r>
        <w:rPr>
          <w:sz w:val="27"/>
          <w:szCs w:val="27"/>
        </w:rPr>
        <w:t>1.Аналіз економічного і соціального розвитку міста Чернівці у 201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роц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1.1.Стан, проблеми, невирішені питання.</w:t>
      </w:r>
    </w:p>
    <w:p>
      <w:pPr>
        <w:pStyle w:val="2"/>
        <w:ind w:hanging="104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Цілі та пріоритети  економічного і соціального розвитку у 201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році.</w:t>
      </w:r>
    </w:p>
    <w:p>
      <w:pPr>
        <w:pStyle w:val="Normal"/>
        <w:ind w:hanging="104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2.1.Забезпечення умов для подальшого економічного зростання: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Бюджетна політика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промисловост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підприємництва та регуляторна політика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туризму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аливно-енергетичний комплекс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Торгівля та побутове обслуговування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Інвестиційна та зовнішньоекономічна діяльність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Житлова політика та капітальне будівництво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Майнові відносини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Житлово-комунальне господарство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Розвиток транспорту та зв’язку.</w:t>
      </w:r>
    </w:p>
    <w:p>
      <w:pPr>
        <w:pStyle w:val="Normal"/>
        <w:ind w:hanging="10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2.2.Соціальна політика: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оціальний захист населення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Зайнятість населення та ринок прац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Грошові доходи населення та заробітна плата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оціальна підтримка малозабезпечених сімей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оціальний захист  інвалідів, ветеранів  війни та праці.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оціальний захист населення через надання житлових субсидій та пільг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2.3.Гуманітарна сфер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ультур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віт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зична культура та спорт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хорона здоров’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езпечення реалізації в місті державної політики з питань сім’ї, дітей, молоді.  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3</w:t>
      </w:r>
      <w:r>
        <w:rPr>
          <w:sz w:val="27"/>
          <w:szCs w:val="27"/>
          <w:lang w:val="uk-UA"/>
        </w:rPr>
        <w:t>.</w:t>
      </w:r>
      <w:r>
        <w:rPr>
          <w:b/>
          <w:sz w:val="27"/>
          <w:szCs w:val="27"/>
          <w:lang w:val="uk-UA"/>
        </w:rPr>
        <w:t xml:space="preserve"> Організація контролю за ходом виконання завдань Програм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hanging="10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</w:t>
      </w:r>
    </w:p>
    <w:p>
      <w:pPr>
        <w:pStyle w:val="Normal"/>
        <w:ind w:hanging="104"/>
        <w:jc w:val="both"/>
        <w:rPr/>
      </w:pPr>
      <w:r>
        <w:rPr>
          <w:b/>
          <w:sz w:val="27"/>
          <w:szCs w:val="27"/>
          <w:lang w:val="uk-UA"/>
        </w:rPr>
        <w:t>Заступник     міського     голови</w:t>
      </w:r>
    </w:p>
    <w:p>
      <w:pPr>
        <w:pStyle w:val="Normal"/>
        <w:tabs>
          <w:tab w:val="clear" w:pos="708"/>
          <w:tab w:val="left" w:pos="7560" w:leader="none"/>
        </w:tabs>
        <w:ind w:left="-180" w:hanging="104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</w:t>
      </w:r>
      <w:r>
        <w:rPr>
          <w:b/>
          <w:sz w:val="27"/>
          <w:szCs w:val="27"/>
          <w:lang w:val="uk-UA"/>
        </w:rPr>
        <w:t>з питань діяльності виконавчих</w:t>
      </w:r>
    </w:p>
    <w:p>
      <w:pPr>
        <w:pStyle w:val="Normal"/>
        <w:ind w:hanging="104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рганів міської ради</w:t>
        <w:tab/>
        <w:tab/>
        <w:t xml:space="preserve">                                                                      П.Ротар</w:t>
      </w:r>
    </w:p>
    <w:p>
      <w:pPr>
        <w:pStyle w:val="Normal"/>
        <w:ind w:firstLine="284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284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95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</w:p>
    <w:p>
      <w:pPr>
        <w:pStyle w:val="Normal"/>
        <w:ind w:left="495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ТВЕРДЖЕНО </w:t>
      </w:r>
    </w:p>
    <w:p>
      <w:pPr>
        <w:pStyle w:val="Normal"/>
        <w:ind w:left="5760" w:hanging="5476"/>
        <w:jc w:val="both"/>
        <w:rPr/>
      </w:pPr>
      <w:r>
        <w:rPr>
          <w:b/>
          <w:sz w:val="27"/>
          <w:szCs w:val="27"/>
          <w:lang w:val="uk-UA"/>
        </w:rPr>
        <w:t xml:space="preserve">                                                                     </w:t>
      </w:r>
      <w:r>
        <w:rPr>
          <w:b/>
          <w:sz w:val="27"/>
          <w:szCs w:val="27"/>
          <w:lang w:val="uk-UA"/>
        </w:rPr>
        <w:t>Розпорядження міського  голови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ab/>
        <w:tab/>
        <w:tab/>
        <w:tab/>
      </w:r>
      <w:r>
        <w:rPr>
          <w:sz w:val="27"/>
          <w:szCs w:val="27"/>
          <w:u w:val="single"/>
          <w:lang w:val="uk-UA"/>
        </w:rPr>
        <w:t>“ 11 ”      09      2013</w:t>
      </w:r>
      <w:r>
        <w:rPr>
          <w:sz w:val="27"/>
          <w:szCs w:val="27"/>
          <w:lang w:val="uk-UA"/>
        </w:rPr>
        <w:t xml:space="preserve">  № </w:t>
      </w:r>
      <w:r>
        <w:rPr>
          <w:sz w:val="27"/>
          <w:szCs w:val="27"/>
          <w:u w:val="single"/>
          <w:lang w:val="uk-UA"/>
        </w:rPr>
        <w:t>255-р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1440" w:right="175" w:hanging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1440" w:right="175" w:hanging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розроблення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и економічного і соціального розвитку м</w:t>
      </w:r>
      <w:r>
        <w:rPr>
          <w:b/>
          <w:sz w:val="27"/>
          <w:szCs w:val="27"/>
          <w:lang w:val="uk-UA"/>
        </w:rPr>
        <w:t>іста</w:t>
      </w:r>
      <w:r>
        <w:rPr>
          <w:b/>
          <w:sz w:val="27"/>
          <w:szCs w:val="27"/>
        </w:rPr>
        <w:t xml:space="preserve">Чернівців 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>на 20</w:t>
      </w:r>
      <w:r>
        <w:rPr>
          <w:b/>
          <w:sz w:val="27"/>
          <w:szCs w:val="27"/>
          <w:lang w:val="uk-UA"/>
        </w:rPr>
        <w:t>14</w:t>
      </w:r>
      <w:r>
        <w:rPr>
          <w:b/>
          <w:sz w:val="27"/>
          <w:szCs w:val="27"/>
        </w:rPr>
        <w:t xml:space="preserve"> рік</w:t>
      </w:r>
    </w:p>
    <w:p>
      <w:pPr>
        <w:pStyle w:val="Normal"/>
        <w:ind w:left="540" w:right="175" w:firstLine="18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1800"/>
        <w:gridCol w:w="20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готовка форм та рекомендацій щодо розробки показників і розділів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 соціально-економічного розвитк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у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12.09.2013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іна В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 проектів показників т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ділів програми,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годження їх з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повідними виконавчими органами   міської 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01.10.2013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и виконавчих органів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дання проектів показників та розділів програми в управління соціально-економічного розвитку департаменту еконо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05.10.2013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ерівники виконавчих органів міської ради</w:t>
            </w:r>
            <w:r>
              <w:rPr>
                <w:sz w:val="27"/>
                <w:szCs w:val="27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опрацювання проектів показників та розділів програми, їх узгодження між собо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Управління   соціально-економічного розвитку департаменту економіки міської ради, виконавчі орган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 15.10.2013р.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іна В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и виконавчих органів міської ради</w:t>
            </w:r>
          </w:p>
        </w:tc>
      </w:tr>
      <w:tr>
        <w:trPr>
          <w:trHeight w:val="640" w:hRule="atLeast"/>
        </w:trPr>
        <w:tc>
          <w:tcPr>
            <w:tcW w:w="92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едставлення показників та розділів міської програми в обласну державну  адміністрацію для формування проекту програми по Чернівецькій області на 2014 рі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10.2013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ойтович Г.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іна В.В.</w:t>
            </w:r>
          </w:p>
          <w:p>
            <w:pPr>
              <w:pStyle w:val="Normal"/>
              <w:ind w:left="284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дання проекту міської  програми на розгляд постійних комісій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 2013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тович Г.В.</w:t>
            </w:r>
          </w:p>
          <w:p>
            <w:pPr>
              <w:pStyle w:val="Normal"/>
              <w:ind w:left="284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дання проекту міської  програми на розгляд 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артамент економік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3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Войтович Г.В.</w:t>
            </w:r>
          </w:p>
        </w:tc>
      </w:tr>
    </w:tbl>
    <w:p>
      <w:pPr>
        <w:pStyle w:val="Normal"/>
        <w:ind w:right="175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hanging="720"/>
        <w:jc w:val="both"/>
        <w:rPr/>
      </w:pPr>
      <w:r>
        <w:rPr>
          <w:b/>
          <w:sz w:val="27"/>
          <w:szCs w:val="27"/>
          <w:lang w:val="uk-UA"/>
        </w:rPr>
        <w:t xml:space="preserve">             </w:t>
      </w:r>
      <w:r>
        <w:rPr>
          <w:b/>
          <w:sz w:val="27"/>
          <w:szCs w:val="27"/>
          <w:lang w:val="uk-UA"/>
        </w:rPr>
        <w:t>Заступник     міського     голови</w:t>
      </w:r>
    </w:p>
    <w:p>
      <w:pPr>
        <w:pStyle w:val="Normal"/>
        <w:tabs>
          <w:tab w:val="clear" w:pos="708"/>
          <w:tab w:val="left" w:pos="7560" w:leader="none"/>
        </w:tabs>
        <w:ind w:left="-180" w:hanging="18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7560" w:leader="none"/>
        </w:tabs>
        <w:ind w:left="-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 xml:space="preserve">органів міської ради                                                                                  П.Ротар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ind w:left="-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0:00Z</dcterms:created>
  <dc:creator>Baton</dc:creator>
  <dc:description/>
  <cp:keywords/>
  <dc:language>en-US</dc:language>
  <cp:lastModifiedBy>WiZaRd</cp:lastModifiedBy>
  <cp:lastPrinted>2013-09-10T17:45:00Z</cp:lastPrinted>
  <dcterms:modified xsi:type="dcterms:W3CDTF">2013-09-12T09:00:00Z</dcterms:modified>
  <cp:revision>2</cp:revision>
  <dc:subject/>
  <dc:title> </dc:title>
</cp:coreProperties>
</file>