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57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2.08.</w:t>
      </w:r>
      <w:r>
        <w:rPr>
          <w:sz w:val="28"/>
          <w:szCs w:val="28"/>
        </w:rPr>
        <w:t xml:space="preserve"> 2013р. № </w:t>
      </w:r>
      <w:r>
        <w:rPr>
          <w:sz w:val="28"/>
          <w:szCs w:val="28"/>
          <w:lang w:val="en-US"/>
        </w:rPr>
        <w:t>241-p</w:t>
      </w:r>
      <w:r>
        <w:rPr>
          <w:sz w:val="28"/>
          <w:szCs w:val="28"/>
        </w:rPr>
        <w:t xml:space="preserve">                                                    м.Чернівці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35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-1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      призначення      муніципальних </w:t>
            </w:r>
          </w:p>
          <w:p>
            <w:pPr>
              <w:pStyle w:val="Normal"/>
              <w:ind w:right="-16" w:hanging="0"/>
              <w:jc w:val="both"/>
              <w:rPr/>
            </w:pPr>
            <w:r>
              <w:rPr>
                <w:b/>
                <w:sz w:val="28"/>
              </w:rPr>
              <w:t>стипендій педагогічним працівникам м.Чернівців на 2013/2014 навчальний рік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ind w:right="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ідповідно до ст. 42 Закону України «Про місцеве самоврядування в Україні», на виконання рішення 6 сесії Чернівецької міської ради ІV скликання від 01.11.2002 року № 112 “Про заснування муніципальних стипендій для педагогічних працівників міста Чернівців” та 27 сесії VІ скликання від 30.08.2012р.  №  591 «Про внесення змін до рішення міської ради від 01.11.2002р.  № 112 «Про заснування муніципальних стипендій для педагогічних працівників міста Чернівців» та визнання таким, що втратило чинність рішення міської ради від 07.07.2005р. № 791» та рішення 33 сесії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28.02.2013р. № 772 «Про внесення змін до рішення міської ради від 01.11.2002р. № 112 «Про заснування муніципальних стипендій для педагогічних працівників міста Чернівців», -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Призначити 10 (десять)  щорічних муніципальних стипендій Чернівецької міської ради в розмірі 500 (п’ятсот) гривень на місяць кожна з 01 вересня 2013 року по  30 червня 2014 року педагогічним працівникам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 Дідів Людмилі Петрівні</w:t>
      </w:r>
      <w:r>
        <w:rPr>
          <w:sz w:val="28"/>
          <w:szCs w:val="28"/>
        </w:rPr>
        <w:t xml:space="preserve">, вихователю-методисту ДНЗ № 25 м.Чернівці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Жуковській Еліні Миколаївні</w:t>
      </w:r>
      <w:r>
        <w:rPr>
          <w:sz w:val="28"/>
          <w:szCs w:val="28"/>
        </w:rPr>
        <w:t>, вчителю російської мови Чернівецької гімназії № 2 Чернівецької 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 </w:t>
      </w:r>
      <w:r>
        <w:rPr>
          <w:b/>
          <w:sz w:val="28"/>
          <w:szCs w:val="28"/>
        </w:rPr>
        <w:t>Загарюк Інні Дмитрівні</w:t>
      </w:r>
      <w:r>
        <w:rPr>
          <w:sz w:val="28"/>
          <w:szCs w:val="28"/>
        </w:rPr>
        <w:t xml:space="preserve">, вчителю початкових класів Чернівецької ЗОШ І-ІІІ ступенів № 28 Чернівецької міської рад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Маніліч Романії Теодорівні</w:t>
      </w:r>
      <w:r>
        <w:rPr>
          <w:sz w:val="28"/>
          <w:szCs w:val="28"/>
        </w:rPr>
        <w:t xml:space="preserve">, вчителю математики Чернівецької ЗОШ І-ІІІ ступенів № 5 Чернівецької міської рад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Монич Ірині Василівні</w:t>
      </w:r>
      <w:r>
        <w:rPr>
          <w:sz w:val="28"/>
          <w:szCs w:val="28"/>
        </w:rPr>
        <w:t xml:space="preserve">, інструктору з фізкультури ДНЗ № 10 м.Чернівці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Онофрей Альоні Костянтинівні</w:t>
      </w:r>
      <w:r>
        <w:rPr>
          <w:sz w:val="28"/>
          <w:szCs w:val="28"/>
        </w:rPr>
        <w:t xml:space="preserve">, директору Чернівецької ЗОШ     І-ІІІ ступенів № 12 Чернівецької міської рад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Орленко Жанні Вікторівні</w:t>
      </w:r>
      <w:r>
        <w:rPr>
          <w:sz w:val="28"/>
          <w:szCs w:val="28"/>
        </w:rPr>
        <w:t xml:space="preserve">, вчителю економіки Чернівецького ліцею № 1 математичного та економічного профілів Чернівецької міської рад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авлюку Олександру Івановичу</w:t>
      </w:r>
      <w:r>
        <w:rPr>
          <w:sz w:val="28"/>
          <w:szCs w:val="28"/>
        </w:rPr>
        <w:t xml:space="preserve">, керівнику гуртка «Судномоделювання» Чернівецького міського клубу юних техніків «Кварц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Складан Вірі Василівні</w:t>
      </w:r>
      <w:r>
        <w:rPr>
          <w:sz w:val="28"/>
          <w:szCs w:val="28"/>
        </w:rPr>
        <w:t>, вчителю англійської мови Чернівецької гімназії № 4 Чернівецької міської ради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Ястреб Наталії Олександрівні</w:t>
      </w:r>
      <w:r>
        <w:rPr>
          <w:sz w:val="28"/>
          <w:szCs w:val="28"/>
        </w:rPr>
        <w:t xml:space="preserve">, вчителю української мови та літератури Чернівецької ЗОШ І-ІІІ ступенів № 6 Чернівецької міської ради.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>2. Виплату стипендій  здійснювати  за  рахунок коштів міського бюджету, передбачених на освіту.</w:t>
        <w:tab/>
      </w:r>
    </w:p>
    <w:p>
      <w:pPr>
        <w:pStyle w:val="TextBodyIndent"/>
        <w:rPr/>
      </w:pPr>
      <w:r>
        <w:rPr/>
        <w:t xml:space="preserve">        </w:t>
      </w:r>
      <w:r>
        <w:rPr/>
        <w:t xml:space="preserve">3. Контроль за виконанням цього  розпорядження  покласти  на  заступника міського голови з питань діяльності виконавчих органів міської ради Паскаря О.Є. </w:t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Секретар Чернівецької  міської ради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560" w:right="1133" w:gutter="0" w:header="708" w:top="144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NTTimes/Cyrillic;Times New Roman" w:hAnsi="NTTimes/Cyrillic;Times New Roman" w:cs="NTTimes/Cyrillic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22:00Z</dcterms:created>
  <dc:creator>N</dc:creator>
  <dc:description/>
  <cp:keywords/>
  <dc:language>en-US</dc:language>
  <cp:lastModifiedBy>Kompvid2</cp:lastModifiedBy>
  <cp:lastPrinted>2013-08-21T10:47:00Z</cp:lastPrinted>
  <dcterms:modified xsi:type="dcterms:W3CDTF">2013-08-22T09:57:00Z</dcterms:modified>
  <cp:revision>9</cp:revision>
  <dc:subject/>
  <dc:title>Про нагородження  Подякою</dc:title>
</cp:coreProperties>
</file>