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365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Чернівецький міський голова</w:t>
      </w:r>
    </w:p>
    <w:p>
      <w:pPr>
        <w:pStyle w:val="Heading1"/>
        <w:rPr>
          <w:sz w:val="28"/>
        </w:rPr>
      </w:pPr>
      <w:r>
        <w:rPr/>
        <w:t>Р О З П О Р Я Д Ж Е Н Н 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4.08.20</w:t>
      </w:r>
      <w:r>
        <w:rPr>
          <w:sz w:val="28"/>
          <w:lang w:val="en-US"/>
        </w:rPr>
        <w:t>1</w:t>
      </w:r>
      <w:r>
        <w:rPr>
          <w:sz w:val="28"/>
          <w:lang w:val="uk-UA"/>
        </w:rPr>
        <w:t>3 № 229-р</w:t>
        <w:tab/>
        <w:tab/>
        <w:tab/>
        <w:tab/>
        <w:tab/>
        <w:tab/>
        <w:tab/>
        <w:tab/>
        <w:t xml:space="preserve">  м. 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96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утворення організаційн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ітету з підготовки та від</w:t>
              <w:softHyphen/>
              <w:t>-значення Дня міста Чернівц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метою організаційно-методичного та матеріально-технічного забезпечення підготовки і проведення 5-6 жовтня 2013 року святкових соціальних, культурно-мистецьких та спортивно-масових заходів, присвячених Дню міста Чернівці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uk-UA"/>
        </w:rPr>
        <w:t>Утворити організаційний комітет з підготовки та відзначення Дня міста Чернівців 5-6 жовтня 2013 року згідно з додатком.</w:t>
      </w:r>
    </w:p>
    <w:p>
      <w:pPr>
        <w:pStyle w:val="Normal"/>
        <w:ind w:left="10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uk-UA"/>
        </w:rPr>
        <w:t>Виконавчим органам міської ради до 30 серпня 2013 року подати пропозиції щодо відзначення Дня міста 5-6 жовтня поточного року у відділ інформації, зв’язків з громадськістю та міжнародних відносин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uk-UA"/>
        </w:rPr>
        <w:t>Відділу інформації, зв’язків з громадськістю та міжнародних відносин та міської ради зведений план заходів щодо підготовки та відзначення Дня міста Чернівців попередньо погодити з секретарем Чернів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озпорядження покласти на заступника міського голови з питань діяльності виконавчих органів міської ради </w:t>
        <w:br/>
        <w:t>Паскаря О.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 xml:space="preserve">В.Михайлішин </w:t>
      </w:r>
      <w:r>
        <w:br w:type="page"/>
      </w:r>
    </w:p>
    <w:p>
      <w:pPr>
        <w:pStyle w:val="Normal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220" w:hanging="0"/>
        <w:jc w:val="both"/>
        <w:rPr/>
      </w:pPr>
      <w:r>
        <w:rPr>
          <w:sz w:val="28"/>
          <w:szCs w:val="28"/>
          <w:lang w:val="uk-UA"/>
        </w:rPr>
        <w:t xml:space="preserve">до розпорядження Чернівецького міського голови </w:t>
      </w:r>
    </w:p>
    <w:p>
      <w:pPr>
        <w:pStyle w:val="Normal"/>
        <w:ind w:left="4512"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4.08.20</w:t>
      </w:r>
      <w:r>
        <w:rPr>
          <w:sz w:val="28"/>
        </w:rPr>
        <w:t>1</w:t>
      </w:r>
      <w:r>
        <w:rPr>
          <w:sz w:val="28"/>
          <w:lang w:val="uk-UA"/>
        </w:rPr>
        <w:t>3 № 229-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йний коміте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 підготовки та відзначення Дня міста Чернівців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жовтня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832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Голова оргкомітет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кар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Євге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Заступники голови оргкомітет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тар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Як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мбуля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вія Фл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Члени оргкомітет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ста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Іван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, завідувач сектору міжнародних відносин відділу інформації, зв’язків з громадськістю та міжнародних відносин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асило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Садгірської районної в місті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инец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культури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вед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Степа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Шевченківської районної в місті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вгал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Пет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дник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Чернівецька міська рад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лг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Євге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ко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ятослав Василь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з питань фізичної культури та спорту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орі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на Іванів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ректор Буковинського державного медичного університету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д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лександр Євген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Реклам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 Роман Гаврил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комунального підприємства «Інформаційно-видавничий центр Чернівці», заступник головного редактора газети «Чернівці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цур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Іллів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у справах сім’ї та молоді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уп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інформації та зв’язків з громадськістю відділу інформації, зв’язків з громадськістю та міжнародних відносин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Льошенко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ад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МВС України в Чернівец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ишевсь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Семе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міської ради</w:t>
            </w:r>
          </w:p>
        </w:tc>
      </w:tr>
      <w:tr>
        <w:trPr>
          <w:trHeight w:val="359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ус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мара Володими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ректор Чернівецького національного університету ім. Ю.Федьковича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Незборецький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оло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міської ради</w:t>
            </w:r>
          </w:p>
        </w:tc>
      </w:tr>
      <w:tr>
        <w:trPr>
          <w:trHeight w:val="359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коно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містобудівного комплексу та земельних відносин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359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уфрій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яна 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та контролю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л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 категорії загального відділу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уся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культури обласної державної адміністрації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ол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Яро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надзвичайних ситуацій та мобілізаційної роботи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рма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митро Онуфрі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імій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вітла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економіки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доровсь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інформації, зв’язків з громадськістю та міжнародних відносин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мист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Першотравневої районної в місті р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виконавчих органів міської ради</w:t>
        <w:tab/>
        <w:tab/>
        <w:t>П. Ротар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>
      <w:b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20:00Z</dcterms:created>
  <dc:creator>PublicRel</dc:creator>
  <dc:description/>
  <cp:keywords/>
  <dc:language>en-US</dc:language>
  <cp:lastModifiedBy>Андрей</cp:lastModifiedBy>
  <cp:lastPrinted>2012-08-15T17:35:00Z</cp:lastPrinted>
  <dcterms:modified xsi:type="dcterms:W3CDTF">2013-08-21T05:27:00Z</dcterms:modified>
  <cp:revision>6</cp:revision>
  <dc:subject/>
  <dc:title> </dc:title>
</cp:coreProperties>
</file>