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uk-UA"/>
        </w:rPr>
      </w:pPr>
      <w:r>
        <w:rPr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u w:val="single"/>
          <w:lang w:val="en-US"/>
        </w:rPr>
        <w:t>12.08.</w:t>
      </w:r>
      <w:r>
        <w:rPr>
          <w:sz w:val="28"/>
          <w:szCs w:val="28"/>
          <w:u w:val="single"/>
          <w:lang w:val="uk-UA"/>
        </w:rPr>
        <w:t>20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en-US"/>
        </w:rPr>
        <w:t>218-р</w:t>
      </w:r>
      <w:r>
        <w:rPr>
          <w:sz w:val="28"/>
          <w:szCs w:val="28"/>
          <w:lang w:val="uk-UA"/>
        </w:rPr>
        <w:t xml:space="preserve">                      </w:t>
        <w:tab/>
        <w:tab/>
        <w:t xml:space="preserve">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 16 - 18 серпня 2013 року виїзної (виносної) роздрібної торгівлі з нагоди проведення Міжнародного ралі «Александров Рал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з  метою організації торговельного обслуговування мешканців і гостей міста у дні проведення Міжнародного ралі «Александров Ралі»:</w:t>
      </w:r>
    </w:p>
    <w:p>
      <w:pPr>
        <w:pStyle w:val="Normal"/>
        <w:ind w:firstLine="708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' Я З У 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епартамент економіки міської ради (Хімійчук С.М.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Організувати 16 - 18 серпня 2013 року виїзну (виносну) роздрібну торгівлю на площі Соборній (режим роботи з 09:00 год. до  21:00 год.), забезпечивш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явність широкого асортименту продукції ресторанного господарства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залкогольних </w:t>
      </w:r>
      <w:r>
        <w:rPr>
          <w:sz w:val="28"/>
          <w:szCs w:val="28"/>
        </w:rPr>
        <w:t>напої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високий рівень обслуговування мешканців і гостей міс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- дотримання правил торгівлі та санітарно-епідеміологічних вимо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Заборонити суб’єктам господарювання реалізацію алкогольних та безалкогольних напоїв у скляній тарі  16-18 серпня 2013 року у місцях виїзної (виносної) торгівлі, закладах торгівлі і ресторанного господарства, які розташовані на площі Соборній, а також на прилеглих вулицях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 житлово-комунального господарства міської ради                 (Сірман Д.О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безпечити роботу міських комунальних служб під час проведення святкових заходів і безперебійним електроживленням об’єкти виїзної роздрібної торгівл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Встановити на площі Соборній 3 біотуалети  та 2 додаткових контейнери для твердих побутових відход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Чернівецьке міське управління Головного Управління Держсанепідслужби у Чернівецькій області (Клімчук Н.Я.) забезпечити контроль за дотриманням суб’єктами господарювання санітарно-епідеміологічних вимог під час торговельної діяльності на площі Собор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діл інформації, зв’язків з громадськістю та міжнародних відносин міської ради (Ходоровський А.О.) оприлюднити це розпорядження в засобах масової інформації і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виконавчих органів Чернівецької міської ради  Ротаря П.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3:00Z</dcterms:created>
  <dc:creator>WiZaRd</dc:creator>
  <dc:description/>
  <cp:keywords/>
  <dc:language>en-US</dc:language>
  <cp:lastModifiedBy>Kompvid2</cp:lastModifiedBy>
  <cp:lastPrinted>2013-08-12T12:19:00Z</cp:lastPrinted>
  <dcterms:modified xsi:type="dcterms:W3CDTF">2013-08-15T11:47:00Z</dcterms:modified>
  <cp:revision>55</cp:revision>
  <dc:subject/>
  <dc:title/>
</cp:coreProperties>
</file>