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szCs w:val="28"/>
          <w:u w:val="single"/>
        </w:rPr>
        <w:t xml:space="preserve">05.08.2013 </w:t>
      </w:r>
      <w:r>
        <w:rPr>
          <w:szCs w:val="28"/>
        </w:rPr>
        <w:t xml:space="preserve">№ </w:t>
      </w:r>
      <w:r>
        <w:rPr>
          <w:szCs w:val="28"/>
          <w:u w:val="single"/>
        </w:rPr>
        <w:t>205-р</w:t>
      </w:r>
      <w:r>
        <w:rPr>
          <w:szCs w:val="28"/>
        </w:rPr>
        <w:tab/>
      </w:r>
      <w:r>
        <w:rPr>
          <w:spacing w:val="-5"/>
          <w:szCs w:val="28"/>
        </w:rPr>
        <w:tab/>
        <w:t xml:space="preserve">   </w:t>
        <w:tab/>
        <w:tab/>
        <w:tab/>
        <w:tab/>
        <w:tab/>
        <w:tab/>
        <w:t xml:space="preserve">    м. Чернівці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створення комісії  по вивченню питання щодо повернення книжкових магазинів «Кобзар» та «Мистецтво» з власності територіальної громади м.Чернівців у </w:t>
            </w:r>
            <w:r>
              <w:rPr>
                <w:b/>
              </w:rPr>
              <w:t>спільну власність територіальних громад  сіл, селищ, міст області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ей  42, 60  Закону України «Про місцеве самоврядування в Україні», беручи до уваги рішення Чернівецької обласної ради від 05.07.2013р. №65-16/13 «Про повернення книжкових магазинів «Кобзар» та «Мистецтво» з власності територіальної громади м.Чернівців у </w:t>
      </w:r>
      <w:r>
        <w:rPr/>
        <w:t>спільну власність територіальних громад сіл, селищ, міст області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 О Б О В  </w:t>
      </w:r>
      <w:r>
        <w:rPr>
          <w:b/>
          <w:lang w:val="ru-RU"/>
        </w:rPr>
        <w:t xml:space="preserve">’ </w:t>
      </w:r>
      <w:r>
        <w:rPr>
          <w:b/>
          <w:szCs w:val="28"/>
        </w:rPr>
        <w:t>Я З У Ю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/>
      </w:pPr>
      <w:r>
        <w:rPr>
          <w:szCs w:val="28"/>
        </w:rPr>
        <w:t xml:space="preserve">Створити комісію по вивченню питання щодо повернення  книжкових магазинів «Кобзар» та «Мистецтво» з власності територіальної громади м.Чернівців у </w:t>
      </w:r>
      <w:r>
        <w:rPr/>
        <w:t>спільну власність територіальних громад  сіл, селищ, міст області  у складі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 комісії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Біли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Ростислав Рома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депутат міської ради, голова постійної комісії міської ради з питань бюджету та фінансів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екретар комісії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9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Цибух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en-US"/>
              </w:rPr>
            </w:pPr>
            <w:r>
              <w:rPr/>
              <w:t>Любов  Іван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начальник відділу обліку майна управління обліку використання та приватизації майна департаменту економік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лени комісії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Кед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лодимир Євге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/>
              <w:t>- депутат міської ради, голова постійної комісії міської ради з питань економіки, підприємництва та туризм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Миронов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Людмила Павлів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начальник відділу фінансування підприємств комунальної власності фінансового управління міської рад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імійчу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ітлана Миколаї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 департаменту економіки міської рад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352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Червінський</w:t>
            </w:r>
          </w:p>
          <w:p>
            <w:pPr>
              <w:pStyle w:val="Normal"/>
              <w:rPr/>
            </w:pPr>
            <w:r>
              <w:rPr/>
              <w:t>Віталій Василь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 xml:space="preserve">- голова постійної комісії міської ради </w:t>
            </w:r>
            <w:r>
              <w:rPr>
                <w:bCs/>
              </w:rPr>
              <w:t>з питань</w:t>
            </w:r>
            <w:r>
              <w:rPr/>
              <w:t xml:space="preserve"> законності, прав людини, регламенту, депутатської діяльності та е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Шиба</w:t>
            </w:r>
          </w:p>
          <w:p>
            <w:pPr>
              <w:pStyle w:val="Normal"/>
              <w:rPr/>
            </w:pPr>
            <w:r>
              <w:rPr/>
              <w:t>Олександр Михайл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юридичного управління міської ради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2"/>
        <w:ind w:left="0" w:firstLine="900"/>
        <w:jc w:val="both"/>
        <w:rPr>
          <w:szCs w:val="28"/>
        </w:rPr>
      </w:pPr>
      <w:r>
        <w:rPr>
          <w:b/>
        </w:rPr>
        <w:t>2.</w:t>
      </w:r>
      <w:r>
        <w:rPr/>
        <w:t xml:space="preserve"> Комісії</w:t>
      </w:r>
      <w:r>
        <w:rPr>
          <w:szCs w:val="28"/>
        </w:rPr>
        <w:t xml:space="preserve"> в термін до 30.08.2013 року надати відповідні пропозиції стосовно повернення  книжкових магазинів «Кобзар» та «Мистецтво» з власності територіальної громади м.Чернівців у </w:t>
      </w:r>
      <w:r>
        <w:rPr/>
        <w:t>спільну власність територіальних громад  сіл, селищ, міст області</w:t>
      </w:r>
      <w:r>
        <w:rPr>
          <w:szCs w:val="28"/>
        </w:rPr>
        <w:t>.</w:t>
      </w:r>
    </w:p>
    <w:p>
      <w:pPr>
        <w:pStyle w:val="2"/>
        <w:ind w:left="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озпорядження набирає чинності з дня його підписання та підлягає оприлюдненню на офіційному веб-порталі міської ради в мережі Інтернет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озпорядж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ий текст з відступом 2"/>
    <w:basedOn w:val="Normal"/>
    <w:qFormat/>
    <w:pPr>
      <w:ind w:left="-360" w:firstLine="360"/>
    </w:pPr>
    <w:rPr/>
  </w:style>
  <w:style w:type="paragraph" w:styleId="21">
    <w:name w:val="Основни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2:22:00Z</dcterms:created>
  <dc:creator>none</dc:creator>
  <dc:description/>
  <cp:keywords/>
  <dc:language>en-US</dc:language>
  <cp:lastModifiedBy>Kompvid2</cp:lastModifiedBy>
  <cp:lastPrinted>2013-08-02T15:58:00Z</cp:lastPrinted>
  <dcterms:modified xsi:type="dcterms:W3CDTF">2013-08-08T12:39:00Z</dcterms:modified>
  <cp:revision>9</cp:revision>
  <dc:subject/>
  <dc:title> </dc:title>
</cp:coreProperties>
</file>