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5.08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204-р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м.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створення робочої групи з підготовки  до розгляду на сесії міської ради питання «Про реалізацію Закону України «Про адміністративні послуги» в місті Чернівцях виконавчими органами міської та районними в місті радами 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1, 27, 42 Закону України «Про місцеве самоврядування в Україні», з метою підготовки до розгляду на сесії міської ради питання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реалізацію Закону України «Про адміністративні послуги» в місті Чернівцях виконавчими органами міської та районними в місті радами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О Б О 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орити робочу групу у складі 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11"/>
      </w:tblGrid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Керівник робочої групи: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тар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   Якович       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керівник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тепанович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оформлення дозвільних документів міської ради, керівник ЦНАП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іц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з питань оформлення дозвільних документів, в.о.  адміністратора ЦНАП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асильович 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VI скликання (за згодою)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Роман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VI скликання (за згодою)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дови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підготовки документів дозвільного характеру при департаменті містобудівного комплексу та земельних відносин 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транспорту, зв’</w:t>
            </w:r>
            <w:r>
              <w:rPr>
                <w:sz w:val="28"/>
                <w:szCs w:val="28"/>
              </w:rPr>
              <w:t xml:space="preserve">язку та енергетики департаменту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управління освіти 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д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Євген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VI скликання (за згодою)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шля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 Васильович 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VI скликання (за згодою)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х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авління міського Центру захисту приватних підприємців і підприємств малого бізнесу            (за згодою)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відділу охорони культурної спадщини міської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Геннадій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у з питань благоустрою, санітарії та екології Першотравневої районної у місті Чернівцях ради 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-юрист служби у справах дітей  міської  ради</w:t>
            </w:r>
          </w:p>
        </w:tc>
      </w:tr>
      <w:tr>
        <w:trPr/>
        <w:tc>
          <w:tcPr>
            <w:tcW w:w="900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ф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 В’</w:t>
            </w:r>
            <w:r>
              <w:rPr>
                <w:sz w:val="28"/>
                <w:szCs w:val="28"/>
                <w:lang w:val="en-US"/>
              </w:rPr>
              <w:t>ячеслав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Шевченківської районної у місті  Чернівцях ради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єй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митрі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торгівлі та захисту прав споживачів управління інвестицій та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Дмитрівна 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VI скликання (за згодою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VI скликання (за згодою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ка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ка загально - правового відділу Садгірської районної у місті Чернівцях ради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у справах сім’</w:t>
            </w:r>
            <w:r>
              <w:rPr>
                <w:sz w:val="28"/>
                <w:szCs w:val="28"/>
              </w:rPr>
              <w:t>ї та молоді міської ради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е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VI скликання (за згодою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і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асиль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VI скликання (за згодою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са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VI скликання (за згодою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бочу групу до </w:t>
      </w:r>
      <w:r>
        <w:rPr>
          <w:b/>
          <w:sz w:val="28"/>
          <w:szCs w:val="28"/>
          <w:lang w:val="uk-UA"/>
        </w:rPr>
        <w:t>20 вересня 2013 року</w:t>
      </w:r>
      <w:r>
        <w:rPr>
          <w:sz w:val="28"/>
          <w:szCs w:val="28"/>
          <w:lang w:val="uk-UA"/>
        </w:rPr>
        <w:t xml:space="preserve"> підготувати та подати на розгляд постійних  комісій міської ради проект рішення міської ради VI скликання «Про реалізацію Закону України «Про адміністративні послуги» в місті Чернівцях виконавчими органами міської та районними в місті рад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озпорядження  підлягає оприлюдненню на офіційному веб-порталі міської ради в мережі Інтерн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дійснювати заступнику  міського голови з питань діяльності виконавчих органів міської ради Ротарю П.Я.</w:t>
      </w:r>
    </w:p>
    <w:p>
      <w:pPr>
        <w:pStyle w:val="Normal"/>
        <w:ind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 xml:space="preserve">                              </w:t>
        <w:tab/>
        <w:t>В.Михайліши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25:00Z</dcterms:created>
  <dc:creator>Dozvil1</dc:creator>
  <dc:description/>
  <cp:keywords/>
  <dc:language>en-US</dc:language>
  <cp:lastModifiedBy>Kompvid2</cp:lastModifiedBy>
  <cp:lastPrinted>2013-08-02T15:15:00Z</cp:lastPrinted>
  <dcterms:modified xsi:type="dcterms:W3CDTF">2013-08-08T07:10:00Z</dcterms:modified>
  <cp:revision>9</cp:revision>
  <dc:subject/>
  <dc:title> </dc:title>
</cp:coreProperties>
</file>