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07.</w:t>
      </w:r>
      <w:r>
        <w:rPr>
          <w:b/>
          <w:bCs/>
          <w:color w:val="000000"/>
          <w:sz w:val="28"/>
          <w:szCs w:val="28"/>
        </w:rPr>
        <w:t xml:space="preserve">2013   № 182-р 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</w:t>
        <w:tab/>
        <w:t xml:space="preserve"> </w:t>
        <w:tab/>
        <w:tab/>
        <w:t xml:space="preserve">  </w:t>
        <w:tab/>
        <w:tab/>
        <w:tab/>
        <w:t xml:space="preserve">  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кликання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8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8 сесію Чернівецької міської ради VІ скликання </w:t>
        <w:br/>
        <w:t xml:space="preserve">25 липня 2013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  <w:t xml:space="preserve"> ІІ. На розгляд 38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внесення змін до рішення міської ради VІ скликання  від 27.12.2012 р. № 691 “Про міський бюджет на 2013 рік” та спрямування залишків коштів міського бюджету, які утворилися станом на 01.01.2013 р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bookmarkStart w:id="0" w:name="OLE_LINK1"/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  <w:bookmarkEnd w:id="0"/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Про надання згоди на безоплатне прийняття у комунальну власність територіальної громади м. Чернівців водопровідних та каналізаційних мереж до житлового будинку на вул. Воробкевича Сидора, 31-А від обслуговуючого житлово-будівельного кооперативу «Водограй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Хімійчук Світлана Миколаївна</w:t>
      </w:r>
      <w:r>
        <w:rPr>
          <w:bCs/>
          <w:color w:val="000000"/>
          <w:sz w:val="28"/>
          <w:szCs w:val="28"/>
        </w:rPr>
        <w:t xml:space="preserve"> -  директор департаменту економіки міської ради.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о затвердження Положення про Чернівецький комунальний територіальний центр соціального обслуговування «Турбота», Положення про міську соціальну комісію з питань обслуговування Чернівецьким комунальним територіальним центром соціального обслуговування «Турбота» та визнання такими, що втратили чинність раніше прийнятих рішень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 Лисак Інна Олександрівна</w:t>
      </w:r>
      <w:r>
        <w:rPr>
          <w:sz w:val="28"/>
          <w:szCs w:val="28"/>
        </w:rPr>
        <w:t xml:space="preserve"> – заступник начальника управління праці та соціального захисту населення міської рад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перейменування юридичної особи – комунальної медичної установи «Амбулаторія загальної практики – сімейної медицини №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 xml:space="preserve">Незборецький Ігор Володимирович </w:t>
      </w:r>
      <w:r>
        <w:rPr>
          <w:sz w:val="28"/>
          <w:szCs w:val="28"/>
        </w:rPr>
        <w:t>– начальник управління охорони здоров»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внесення змін до Статуту Чернівецького міського комунального підприємства «Аварійно-диспетчерська служба «0-8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відає: </w:t>
        <w:tab/>
      </w:r>
      <w:r>
        <w:rPr>
          <w:b/>
          <w:sz w:val="28"/>
          <w:szCs w:val="28"/>
        </w:rPr>
        <w:t>Гушул Микола Васильович</w:t>
      </w:r>
      <w:r>
        <w:rPr>
          <w:sz w:val="28"/>
          <w:szCs w:val="28"/>
        </w:rPr>
        <w:t xml:space="preserve"> – начальник міського комунального підприємства «Аварійно-диспетчерська служба «0-8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звернення депутатів Чернівецької міської ради VІ скликання до Міністра оборони України Лебедєва П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Редько Олексій Миколайович</w:t>
      </w:r>
      <w:r>
        <w:rPr>
          <w:sz w:val="28"/>
          <w:szCs w:val="28"/>
        </w:rPr>
        <w:t xml:space="preserve"> – депутат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  внесення   змін   до   рішення  міської    ради     VI     скликання від 28.07.2011 р. № 234 щодо затвердження Положень про виконавчі орган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Михайлішин Віталій Михайлович</w:t>
      </w:r>
      <w:r>
        <w:rPr>
          <w:sz w:val="28"/>
          <w:szCs w:val="28"/>
        </w:rPr>
        <w:t xml:space="preserve"> – секретар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внесення змін до персонального складу виконавчого комітету Чернівецької міської ради VI склик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Михайлішин В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зарахування до земель запасу земельної ділян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ба Олександр Михайлович </w:t>
      </w:r>
      <w:r>
        <w:rPr>
          <w:color w:val="000000"/>
          <w:sz w:val="28"/>
          <w:szCs w:val="28"/>
        </w:rPr>
        <w:t xml:space="preserve">– начальник юридичного управління мі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затвердження Положення про порядок пайової участі замовників у розвитку інфраструктури м. Чернівців та визнання такими, що втратили чинність    рішення  18 сесії Чернівецької   міської   ради   VІ   скликання    від 29.12.2011р. № 385 та 30 сесії Чернівецької   міської   ради VІ скликання від 29.11.2012р. № 68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Тимофійчук Андрій Іванович</w:t>
      </w:r>
      <w:r>
        <w:rPr>
          <w:color w:val="000000"/>
          <w:sz w:val="28"/>
          <w:szCs w:val="28"/>
        </w:rPr>
        <w:t xml:space="preserve"> – начальник відділу контролю платежів та аналізу виконання договорів оренди при департаменті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надання юридичним особам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 xml:space="preserve">Про передачу земельних ділянок безоплатно у власність членам садівничих товариств для ведення садівництва та  визнання таким, що втратив чинність, окремий пункт рішення виконавчого комітету міської ради та внесення змін до окремого рішення </w:t>
      </w:r>
      <w:r>
        <w:rPr>
          <w:sz w:val="28"/>
        </w:rPr>
        <w:t>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>Про зміну цільового призначення земельних ділянок, визнання такими, що втратили чинність та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  <w:t>Про встановлення земельних сервітутів на земельні ділянки,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7.</w:t>
        <w:tab/>
        <w:t xml:space="preserve"> </w:t>
      </w:r>
      <w:r>
        <w:rPr>
          <w:color w:val="000000"/>
          <w:sz w:val="28"/>
          <w:szCs w:val="28"/>
        </w:rPr>
        <w:t>Про  внесення  змін  до  пункту  1  додатка  1  рішення  міської  ради VІ скликання від 27.12.2012 р. №724 щодо затвердження переліку земельних ділянок несільськогосподарського призначення, по яких проводитиметься експертна грошова оцінка, і які продаються власникам об’єктів нерухомого майна, що розташоване на 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>Про надання дозволу департаменту містобудівного комплексу та земельних відносин Чернівецької міської ради на внесення змін до проекту регенерації житлового кварталу в мікрорайоні «Хабаківка» та детального плану території садибної житлової забудови обмеженого вулицями Широкою, Таманською та 1 провул. Хотинськи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ab/>
        <w:t>Про надання юридичним особам дозволів на складання проектів відведення земельних ділянок та 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>Про надання підприємцям дозволів на складання проектів відведення земельних ділянок на умовах договору встановлення земельного сервітуту та  зміну цільового призначення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>Про надання громадянам дозволу на складання проектів відведення, зміну цільового призначення земельних ділянок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szCs w:val="28"/>
        </w:rPr>
        <w:t>22.</w:t>
        <w:tab/>
      </w:r>
      <w:r>
        <w:rPr>
          <w:b w:val="false"/>
          <w:szCs w:val="28"/>
        </w:rPr>
        <w:t xml:space="preserve">Про  надання громадянам </w:t>
      </w:r>
      <w:r>
        <w:rPr>
          <w:b w:val="false"/>
        </w:rPr>
        <w:t xml:space="preserve">дозволу на складання проектів відведення, зміну цільового призначення земельних ділянок, надання адрес земельним ділянкам </w:t>
      </w:r>
      <w:r>
        <w:rPr>
          <w:b w:val="false"/>
          <w:szCs w:val="28"/>
        </w:rPr>
        <w:t>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ab/>
        <w:t>Про надання юридичним особам та підприємцям земельних ділянок в оренду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ІІ. На 38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ї казначейської служби у м. Чернівцях Чернівецької області, Чернівецького міського управління Головного управління Держсанепідслужби у Чернівецькій області, </w:t>
      </w:r>
      <w:r>
        <w:rPr>
          <w:sz w:val="28"/>
          <w:szCs w:val="28"/>
        </w:rPr>
        <w:t>Головного управління Держземагентства у Чернівецькій області</w:t>
      </w:r>
      <w:r>
        <w:rPr>
          <w:color w:val="000000"/>
          <w:sz w:val="28"/>
          <w:szCs w:val="28"/>
        </w:rPr>
        <w:t xml:space="preserve">, голову міської ради ветеранів війни, праці і збройних сил, депутатів   Чернівецької   обласної ради, обраних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3Char">
    <w:name w:val="Body Text 3 Char"/>
    <w:basedOn w:val="Style14"/>
    <w:qFormat/>
    <w:rPr>
      <w:rFonts w:eastAsia="Calibri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41:00Z</dcterms:created>
  <dc:creator>WiZaRd</dc:creator>
  <dc:description/>
  <cp:keywords/>
  <dc:language>en-US</dc:language>
  <cp:lastModifiedBy>WiZaRd</cp:lastModifiedBy>
  <cp:lastPrinted>2013-07-11T12:01:00Z</cp:lastPrinted>
  <dcterms:modified xsi:type="dcterms:W3CDTF">2013-07-12T08:10:00Z</dcterms:modified>
  <cp:revision>21</cp:revision>
  <dc:subject/>
  <dc:title/>
</cp:coreProperties>
</file>