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05.07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79-р</w:t>
      </w:r>
      <w:r>
        <w:rPr>
          <w:b/>
          <w:i/>
          <w:sz w:val="28"/>
          <w:szCs w:val="28"/>
          <w:u w:val="single"/>
        </w:rPr>
        <w:t xml:space="preserve">    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86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</w:rPr>
              <w:t xml:space="preserve">Про   </w:t>
            </w:r>
            <w:r>
              <w:rPr>
                <w:b/>
                <w:sz w:val="28"/>
                <w:lang w:val="uk-UA"/>
              </w:rPr>
              <w:t xml:space="preserve">обмеження </w:t>
            </w:r>
            <w:r>
              <w:rPr>
                <w:b/>
                <w:sz w:val="28"/>
              </w:rPr>
              <w:t xml:space="preserve"> руху </w:t>
            </w:r>
            <w:r>
              <w:rPr>
                <w:b/>
                <w:sz w:val="28"/>
                <w:lang w:val="uk-UA"/>
              </w:rPr>
              <w:t xml:space="preserve"> та організацію стоянки </w:t>
            </w:r>
            <w:r>
              <w:rPr>
                <w:b/>
                <w:sz w:val="28"/>
              </w:rPr>
              <w:t>транспортних</w:t>
            </w:r>
            <w:r>
              <w:rPr>
                <w:b/>
                <w:sz w:val="28"/>
                <w:lang w:val="uk-UA"/>
              </w:rPr>
              <w:t xml:space="preserve"> з</w:t>
            </w:r>
            <w:r>
              <w:rPr>
                <w:b/>
                <w:sz w:val="28"/>
              </w:rPr>
              <w:t>асобів</w:t>
            </w:r>
            <w:r>
              <w:rPr>
                <w:b/>
                <w:sz w:val="28"/>
                <w:lang w:val="uk-UA"/>
              </w:rPr>
              <w:t xml:space="preserve"> 12, 13 та      14 липня 2013 року під час проведення міського свята «Петрівський ярмарок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, підпункту 1) пункту 3 статті 50 Закону України   "Про місцеве самоврядування в Україні", на виконання пункту 26 Заходів з організації проведення міського свята «Петрівський ярмарок» 13-14 липня 2013 року та з метою забезпечення безпеки дорожнього руху  і  охорони громадського порядку під час проведення міського свята «Петрівський ярмарок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відділу ДАІ м.Чернівці УМВС України в Чернівецькій області Дущака Е.І. організувати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 </w:t>
      </w:r>
      <w:r>
        <w:rPr>
          <w:b/>
          <w:lang w:val="uk-UA"/>
        </w:rPr>
        <w:t>1.1.</w:t>
      </w:r>
      <w:r>
        <w:rPr>
          <w:lang w:val="uk-UA"/>
        </w:rPr>
        <w:t xml:space="preserve"> 13 та 14 липня 2013 року обмеження  руху та стоянки транспортних засобів згідно з додатком, спрямувавши їх рух по вулицях «малого кільця» (по вулиці Садовій, Головній, Л.Кобилиці, Руській, П.Сагайдачного, Б.Хмельницького, Лесі Українки, 29 Березня, А.Пумнула, Червоноармійській)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бмеження руху та</w:t>
      </w:r>
      <w:r>
        <w:rPr>
          <w:b/>
          <w:szCs w:val="28"/>
          <w:lang w:val="uk-UA"/>
        </w:rPr>
        <w:t xml:space="preserve">   </w:t>
      </w:r>
      <w:r>
        <w:rPr>
          <w:szCs w:val="28"/>
          <w:lang w:val="uk-UA"/>
        </w:rPr>
        <w:t>з</w:t>
      </w:r>
      <w:r>
        <w:rPr>
          <w:lang w:val="uk-UA"/>
        </w:rPr>
        <w:t>аборону стоянки транспортних засобів з                 09 години 12.07.2013 року до 15.07.2013 року по Театральній площі та з                 18 годин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2.07.2013 року </w:t>
      </w:r>
      <w:r>
        <w:rPr>
          <w:lang w:val="uk-UA"/>
        </w:rPr>
        <w:t xml:space="preserve">до 15.07.2013 року </w:t>
      </w:r>
      <w:r>
        <w:rPr>
          <w:szCs w:val="28"/>
          <w:lang w:val="uk-UA"/>
        </w:rPr>
        <w:t>по площах Соборній, Турецької криниці, Центральній, Філармонії та вулицях І.Франка, М.Емінеску, О.Худякова  і Шкільній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Начальника КП «Чернівецьке тролейбусне управління»                   Іванічека І.А.: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 Закільцювати рух тролейбусів маршрутів №1 та №6 до Соборної площі з 18  години 12.07.2013 року до 15 години 14.07.2013 рок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Закільцювати рух тролейбусів маршрутів №1 та №6 по вулицях М.Бахрушина, О.Поповича та А.Ончула з 15 до 23 години 14.07.2013 року.</w:t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рипинити рух тролейбусів маршрутів №2, 3, 4, 5 по вул.Головній в районі Центральної площі та по вул.Університетській на ділянці від вул.Головної до вул.Е.Штейнбарга з 10 до 11 години 13.07.2013 року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МКП «Міський центр організації пасажирських перевезень» (Кожуленко І.В.) організувати роботу автопасажирського транспорту </w:t>
      </w:r>
      <w:r>
        <w:rPr>
          <w:lang w:val="uk-UA"/>
        </w:rPr>
        <w:t>з врахуванням обставин, викладених в пункті  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 інформації, зв’язків з громадськістю та міжнародних відносин міської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 міської ради Сірмана Д.О. здійснювати контроль за виконанням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ind w:left="65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320" w:firstLine="720"/>
        <w:jc w:val="both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332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05.07.201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7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улиць  для стоянки </w:t>
      </w:r>
      <w:r>
        <w:rPr>
          <w:b/>
          <w:sz w:val="28"/>
          <w:szCs w:val="28"/>
        </w:rPr>
        <w:t>транспортних</w:t>
      </w:r>
      <w:r>
        <w:rPr>
          <w:b/>
          <w:sz w:val="28"/>
          <w:szCs w:val="28"/>
          <w:lang w:val="uk-UA"/>
        </w:rPr>
        <w:t xml:space="preserve"> з</w:t>
      </w:r>
      <w:r>
        <w:rPr>
          <w:b/>
          <w:sz w:val="28"/>
          <w:szCs w:val="28"/>
        </w:rPr>
        <w:t>асобів</w:t>
      </w:r>
      <w:r>
        <w:rPr>
          <w:b/>
          <w:sz w:val="28"/>
          <w:szCs w:val="28"/>
          <w:lang w:val="uk-UA"/>
        </w:rPr>
        <w:t xml:space="preserve"> 14 та 15 липня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час проведення міського свята «Петрівський ярмаро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для платного паркування транспортних засоб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М.Кордуби, вул.М.Бахрушина,1-3,  вул.Д.Загули,3,  вул.І.Вільде,1-7, вул.О.Поповича,2-4, вул.З.Космодем’янської,4-6, вул.М.Удонова біля ринку, вул.Ю.Гагаріна,25(привокзальна площа), вул.Зелена, просп. Незалежності,96, вул.І.Стасюка,2-6 (діагностичний центр), вул.І.Стасюка,20-22, вул.І.Стасюка,24  (будинок побуту), вул.Ентузіастів,2-А, вул.Ентузіастів від вул.Головної до пров.Ентузіастів, вул.В.Комарова,13-А, вул.В.Комарова біля ринку «Буковинський», вул.Руська,250-А біля ринку «Нива», пр.Незалежності,106 біля ринку «Газкомплектприлад», </w:t>
      </w:r>
      <w:r>
        <w:rPr>
          <w:sz w:val="28"/>
          <w:lang w:val="uk-UA"/>
        </w:rPr>
        <w:t>просп.Незалежності,109 біля ринку «Формаркет», в</w:t>
      </w:r>
      <w:r>
        <w:rPr>
          <w:sz w:val="28"/>
          <w:szCs w:val="28"/>
          <w:lang w:val="uk-UA"/>
        </w:rPr>
        <w:t>ул.Калинівська біля                КП МТК «Калинівський рино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 безоплатного паркування транспортних засоб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І.Богуна, вул.М.Горького, вул.28Червня, вул.В.Сімовича, вул.Л.Українки, вул.М.Глінки, 29Березня, вул.Нагірна, вул.В.Шкіля, вул.П.Мирного, вул.З.Космоде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нської, вул.М.Фрунзе, вул.Ю.Федьковича, вул.О.Суворова, вул.О.Гузар біля стадіону «Буковина», вул.Т.Шевченка, вул.В.Маяковського, вул.Вірменська, вул.Українська, вул.Садовського, вул.С.Канюка, вул.Г.Квітки-Осн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ненко, вул.А.Добрянського, вул.І.Го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1:00Z</dcterms:created>
  <dc:creator>USER</dc:creator>
  <dc:description/>
  <cp:keywords/>
  <dc:language>en-US</dc:language>
  <cp:lastModifiedBy>WiZaRd</cp:lastModifiedBy>
  <cp:lastPrinted>2013-07-05T11:49:00Z</cp:lastPrinted>
  <dcterms:modified xsi:type="dcterms:W3CDTF">2013-07-08T11:03:00Z</dcterms:modified>
  <cp:revision>117</cp:revision>
  <dc:subject/>
  <dc:title/>
</cp:coreProperties>
</file>