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.06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74-р                                                                          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22"/>
      </w:tblGrid>
      <w:tr>
        <w:trPr/>
        <w:tc>
          <w:tcPr>
            <w:tcW w:w="5599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ведення обмеження руху великовагових транспортних засобів по вулицях м.Чернівців</w:t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ab/>
      </w:r>
      <w:r>
        <w:rPr>
          <w:sz w:val="28"/>
          <w:szCs w:val="28"/>
          <w:lang w:val="uk-UA"/>
        </w:rPr>
        <w:t>Відповідно до статті 42, підпункту 1) пункту 3 статті 50 Закону України "Про місцеве самоврядування в Україні",</w:t>
      </w:r>
      <w:r>
        <w:rPr>
          <w:sz w:val="28"/>
          <w:lang w:val="uk-UA"/>
        </w:rPr>
        <w:t xml:space="preserve"> статті 33 Закону України  «Про автомобільні дороги», частини 2 статті 29 Закону України «Про дорожній рух», на виконання постанови Кабінету Міністрів України від 27.06.2007 №897 «Про заходи щодо збереження автомобільних доріг загального користування», розпорядження обласної державної адміністрації від 12.06.2012 №379-р «Про введення обмеження руху великовагових транспортних засобів дорогами загального користування»,  та з метою недопущення руйнування дорожнього покриття на вулицях м.Чернів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1.</w:t>
      </w:r>
      <w:r>
        <w:rPr>
          <w:lang w:val="uk-UA"/>
        </w:rPr>
        <w:t xml:space="preserve"> Керівників підприємств всіх форм власності заборонити з 10 години до 22 години випуск на лінію великовагових транспортних засобів загальною вагою понад 24 тонни та навантаженням на вісь більше, ніж 7 тонн на період підвищення температури понад 28</w:t>
      </w:r>
      <w:r>
        <w:rPr>
          <w:szCs w:val="28"/>
          <w:vertAlign w:val="superscript"/>
          <w:lang w:val="uk-UA"/>
        </w:rPr>
        <w:t>о</w:t>
      </w:r>
      <w:r>
        <w:rPr>
          <w:lang w:val="uk-UA"/>
        </w:rPr>
        <w:t xml:space="preserve"> С.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Начальника відділу ДАІ м.Чернівці УМВС України в Чернівецькій області  Дущака Е.І. встановити періодичний контроль за дотриманням керівниками підприємств всіх форм власності вимог, викладених в пункті 1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>. Відділ інформації, зв’язків з громадськістю та міжнародних відносин міської ради (Ходоровський А.О.) поінформувати мешканців міста через засоби масової інформації про зміст цього розпорядження та розмістити його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 міської ради Сірмана Д.О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02:00Z</dcterms:created>
  <dc:creator>USER</dc:creator>
  <dc:description/>
  <cp:keywords/>
  <dc:language>en-US</dc:language>
  <cp:lastModifiedBy>WiZaRd</cp:lastModifiedBy>
  <dcterms:modified xsi:type="dcterms:W3CDTF">2013-07-03T09:02:00Z</dcterms:modified>
  <cp:revision>2</cp:revision>
  <dc:subject/>
  <dc:title> </dc:title>
</cp:coreProperties>
</file>