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3.12.2013 </w:t>
      </w:r>
      <w:r>
        <w:rPr>
          <w:szCs w:val="28"/>
        </w:rPr>
        <w:t xml:space="preserve"> № 161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сумлінне виконання службових обов’язків, вагомий внесок у забезпечення захисту прав і свобод громадян та з нагоди Дня працівників суду </w:t>
      </w:r>
      <w:r>
        <w:rPr>
          <w:bCs w:val="false"/>
        </w:rPr>
        <w:t xml:space="preserve">(15.12.2013) </w:t>
      </w:r>
      <w:r>
        <w:rPr>
          <w:b w:val="false"/>
          <w:bCs w:val="false"/>
        </w:rPr>
        <w:t>нагородити Почесною грамотою виконавчого комітету Чернівецької міської ради</w:t>
      </w:r>
      <w:r>
        <w:rPr>
          <w:bCs w:val="false"/>
        </w:rPr>
        <w:t xml:space="preserve"> </w:t>
      </w:r>
      <w:r>
        <w:rPr>
          <w:b w:val="false"/>
          <w:bCs w:val="false"/>
        </w:rPr>
        <w:t>та грошовою винагородою в сумі</w:t>
      </w:r>
      <w:r>
        <w:rPr>
          <w:b w:val="false"/>
          <w:szCs w:val="28"/>
        </w:rPr>
        <w:t xml:space="preserve"> 100 </w:t>
      </w:r>
      <w:r>
        <w:rPr>
          <w:b w:val="false"/>
        </w:rPr>
        <w:t xml:space="preserve">(сто) гривень, нарахованої з урахуванням сплати податків в розмірі  117 грн.                 65 коп. (сто сімнадцять гривень 65 копійок)кожного:  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ивши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кто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головного спеціаліста відділу документального забезпечення та контролю – канцелярія господарського суду Чернівецької області                 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ілень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кторівну      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головного спеціаліста з кадрової роботи територіального управління Державної судової адміністрації України в Чернівецькій області            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рензил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тал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кто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мічника судді апеляційного суду Чернівецької област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ді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ід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лл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головного спеціаліста фінансово-господарського відділу господарського суду Чернівецької області                 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и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ітла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епан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мічника судді апеляційного суду Чернівецької област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раматович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овича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екретаря судового засідання Чернівецького окружного адміністративного суду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убча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ри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андр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екретаря судового засідання господарського суду Чернівецької област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іщ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с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екретаря судового засідання Чернівецького окружного адміністративного суду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рен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овича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го спеціаліста з інформаційних технологій  Першотравневого районного суду міста Чернівців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тковсь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рин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Іванівну        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помічника голови Садгірського районного суду міста Чернівців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жи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політовича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відуючого архівом Чернівецького окружного адміністративного суду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корей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мічника судді апеляційного суду Чернівецької област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убре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і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ктор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екретаря судового засідання Шевченківського  районного суду міста Чернівців (…).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/>
        <w:t>2.</w:t>
      </w:r>
      <w:r>
        <w:rPr>
          <w:b w:val="false"/>
        </w:rPr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/>
        <w:t>3.</w:t>
      </w:r>
      <w:r>
        <w:rPr>
          <w:b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/>
      </w:pP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Підстава</w:t>
      </w:r>
      <w:r>
        <w:rPr>
          <w:b w:val="false"/>
          <w:bCs w:val="false"/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b w:val="false"/>
          <w:bCs w:val="false"/>
          <w:sz w:val="22"/>
          <w:szCs w:val="22"/>
        </w:rPr>
        <w:t xml:space="preserve">подання </w:t>
      </w:r>
      <w:r>
        <w:rPr>
          <w:b w:val="false"/>
          <w:sz w:val="22"/>
          <w:szCs w:val="22"/>
        </w:rPr>
        <w:t>Чернівецького окружного адміністративного суду від 14.11.2013р.   № 02-22/8257/2013;</w:t>
      </w:r>
    </w:p>
    <w:p>
      <w:pPr>
        <w:pStyle w:val="Normal"/>
        <w:jc w:val="both"/>
        <w:rPr/>
      </w:pPr>
      <w:r>
        <w:rPr>
          <w:b w:val="false"/>
          <w:bCs w:val="false"/>
          <w:sz w:val="22"/>
          <w:szCs w:val="22"/>
        </w:rPr>
        <w:t xml:space="preserve">подання </w:t>
      </w:r>
      <w:r>
        <w:rPr>
          <w:b w:val="false"/>
          <w:sz w:val="22"/>
          <w:szCs w:val="22"/>
        </w:rPr>
        <w:t>територіального управління Державної судової адміністрації України в Чернівецькій області від 15.11.2013 р. № 01.05-1405;</w:t>
      </w:r>
    </w:p>
    <w:p>
      <w:pPr>
        <w:pStyle w:val="Normal"/>
        <w:jc w:val="both"/>
        <w:rPr/>
      </w:pPr>
      <w:r>
        <w:rPr>
          <w:b w:val="false"/>
          <w:bCs w:val="false"/>
          <w:sz w:val="22"/>
          <w:szCs w:val="22"/>
        </w:rPr>
        <w:t xml:space="preserve">подання </w:t>
      </w:r>
      <w:r>
        <w:rPr>
          <w:b w:val="false"/>
          <w:sz w:val="22"/>
          <w:szCs w:val="22"/>
        </w:rPr>
        <w:t>апеляційного суду Чернівецької області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від 07.11.2013 р. № 05-534/2013вих;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подання </w:t>
      </w:r>
      <w:r>
        <w:rPr>
          <w:b w:val="false"/>
          <w:sz w:val="22"/>
          <w:szCs w:val="22"/>
        </w:rPr>
        <w:t>апеляційного суду Чернівецької області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від 07.11.2013 р. № 05-535/2013вих;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подання </w:t>
      </w:r>
      <w:r>
        <w:rPr>
          <w:b w:val="false"/>
          <w:sz w:val="22"/>
          <w:szCs w:val="22"/>
        </w:rPr>
        <w:t>апеляційного суду Чернівецької області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від 07.11.2013 р. № 05-536/2013вих;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лист господарського суду Чернівецької області від 20.11.2013 р. № 02.01-23/1235/13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31:00Z</dcterms:created>
  <dc:creator>Office2</dc:creator>
  <dc:description/>
  <cp:keywords/>
  <dc:language>en-US</dc:language>
  <cp:lastModifiedBy>WiZaRd</cp:lastModifiedBy>
  <cp:lastPrinted>2013-12-03T14:40:00Z</cp:lastPrinted>
  <dcterms:modified xsi:type="dcterms:W3CDTF">2013-12-09T09:43:00Z</dcterms:modified>
  <cp:revision>3</cp:revision>
  <dc:subject/>
  <dc:title>Про заохочення</dc:title>
</cp:coreProperties>
</file>