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12.2013 </w:t>
      </w:r>
      <w:r>
        <w:rPr>
          <w:szCs w:val="28"/>
        </w:rPr>
        <w:t xml:space="preserve"> № 16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зразкове виконання службових обов’язків, вагомий особистий внесок у забезпечення безпеки і правопорядку в місті Чернівцях  та з нагоди Дня міліції </w:t>
      </w:r>
      <w:r>
        <w:rPr>
          <w:bCs w:val="false"/>
        </w:rPr>
        <w:t>(20.12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та грошовою винагородою в сумі</w:t>
      </w:r>
      <w:r>
        <w:rPr>
          <w:b w:val="false"/>
          <w:szCs w:val="28"/>
        </w:rPr>
        <w:t xml:space="preserve">                      100 </w:t>
      </w:r>
      <w:r>
        <w:rPr>
          <w:b w:val="false"/>
        </w:rPr>
        <w:t>(сто) гривень, нарахованої з урахуванням сплати податків в розмірі                    117 грн. 65 коп. (сто сімнадцять гривень 65 копійок)</w:t>
      </w:r>
      <w:r>
        <w:rPr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т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урел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лейтенанта міліції, оперуповноваженого сектору кримінальної міліції у справах дітей Садгірського РВ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д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івну 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/>
              <w:t>лейтенанта міліції, слідчого слідчого відділення Шевченківського РВ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цул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/>
              <w:t>старшину міліції, старшину обслуговуючого персоналу і охорони Садгірського РВ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мбу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дим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ікт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 xml:space="preserve">старшого прапорщика міліції, командира відділення  № 1 взводу № 2 спеціальної роти судової міліції “Грифон” при УМВС України в Чернівецькій області </w:t>
            </w:r>
            <w:r>
              <w:rPr>
                <w:szCs w:val="28"/>
              </w:rPr>
              <w:t>(..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за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олодшого сержанта міліції, інспектора патрульної служби взводу № 2 роти № 1  батальйону патрульної служби при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жн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ину міліції, інспектора патрульної служби взводу № 1 роти № 1  батальйону патрульної служби при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Євгеновича  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 xml:space="preserve">старшого сержанта міліції, міліціонера відділення  № 1 взводу № 1 спеціальної роти судової міліції “Грифон” при УМВС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пел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икола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 xml:space="preserve">капітана міліції, заступника начальника слідчого відділення Шевченківського РВ УМВС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вер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Іва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майора міліції, заступника начальника Першотравневого РВ УМВС України в Чернівецькій області, начальника громадської безпеки </w:t>
            </w:r>
            <w:r>
              <w:rPr>
                <w:szCs w:val="28"/>
              </w:rPr>
              <w:t>(…)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/>
      </w:pP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</w:t>
      </w:r>
      <w:r>
        <w:rPr>
          <w:b w:val="false"/>
          <w:sz w:val="24"/>
        </w:rPr>
        <w:t>Управління МВС України в Чернівецькій області</w:t>
      </w:r>
      <w:r>
        <w:rPr/>
        <w:t xml:space="preserve"> </w:t>
      </w:r>
      <w:r>
        <w:rPr>
          <w:b w:val="false"/>
          <w:sz w:val="24"/>
        </w:rPr>
        <w:t>від 19.11.2013р.                       № 10/362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 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27:00Z</dcterms:created>
  <dc:creator>Office2</dc:creator>
  <dc:description/>
  <cp:keywords/>
  <dc:language>en-US</dc:language>
  <cp:lastModifiedBy>WiZaRd</cp:lastModifiedBy>
  <cp:lastPrinted>2013-12-05T14:56:00Z</cp:lastPrinted>
  <dcterms:modified xsi:type="dcterms:W3CDTF">2013-12-09T09:43:00Z</dcterms:modified>
  <cp:revision>3</cp:revision>
  <dc:subject/>
  <dc:title>Про заохочення</dc:title>
</cp:coreProperties>
</file>