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26.11.2013   № 157-з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                      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исокий професіоналізм, вагомий особистий внесок у розвиток місцевого самоврядування міста Чернівців та з нагоди Дня місцевого самоврядування </w:t>
      </w:r>
      <w:r>
        <w:rPr>
          <w:b/>
          <w:bCs/>
        </w:rPr>
        <w:t>(07.12.2013)</w:t>
      </w:r>
      <w:r>
        <w:rPr>
          <w:bCs/>
        </w:rPr>
        <w:t xml:space="preserve"> нагородити Почесною грамотою виконавчого комітету Чернівецької міської ради та грошовою винагородою в сумі 150 (сто п’ятдесят) гривень, нарахованої                                  з урахуванням сплати податків в розмірі 176 грн. 47 коп. (сто сімдесят шість гривень  47 копійок)</w:t>
      </w:r>
      <w:r>
        <w:rPr>
          <w:bCs/>
          <w:szCs w:val="28"/>
        </w:rPr>
        <w:t xml:space="preserve">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6421"/>
      </w:tblGrid>
      <w:tr>
        <w:trPr>
          <w:tblHeader w:val="true"/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єксєє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Анатоліївну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начальника відділу з організації діловодства та контролю департаменту містобудівного комплексу та земельних відносин Чернівецької міської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рсьоно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лу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Анатолії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/>
              <w:t>головного спеціаліста відділу контрольно-ревізійної роботи та звітності управління праці та соціального захисту населення Шевченківської районної у місті Чернівцях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ярськ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рис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к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/>
              <w:t>заступника начальника відділу фінансування органів управління та соціального захисту фінансового управління Чернівецької міської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зуля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/>
              <w:t>начальника відділу житлового господарства управління житлово-комунального господарства  Садгірської районної у місті Чернівцях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яц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і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/>
              <w:t>головного спеціаліста юридичного відділу Першотравневої районної у місті Чернівцях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альчу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/>
              <w:t>провідного спеціаліста відділу з питань державних закупівель Чернівецької міської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китен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н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ід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/>
              <w:t>головного спеціаліста, юриста служби у справах дітей Чернівецької міської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інцо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лі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/>
              <w:t>заступника начальника архівного відділу Чернівецької міської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довні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рис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илимон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/>
              <w:t>заступника начальника загального відділу Чернівецької міської ради (</w:t>
            </w:r>
            <w:r>
              <w:rPr>
                <w:szCs w:val="28"/>
              </w:rPr>
              <w:t>…)</w:t>
            </w:r>
            <w:r>
              <w:rPr/>
              <w:t>.</w:t>
            </w:r>
          </w:p>
        </w:tc>
      </w:tr>
      <w:tr>
        <w:trPr>
          <w:trHeight w:val="147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Cs/>
        </w:rPr>
        <w:t>Відділу бухгалтерського обліку та звітності міської ради      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.</w:t>
      </w:r>
      <w:r>
        <w:rPr>
          <w:szCs w:val="28"/>
        </w:rPr>
        <w:t xml:space="preserve"> 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>подання архівного відділу міської ради</w:t>
      </w:r>
      <w:r>
        <w:rPr>
          <w:bCs/>
          <w:sz w:val="24"/>
        </w:rPr>
        <w:t xml:space="preserve"> від 12.11.2013р. № 68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>клопотання відділу з питань державних закупівель міської ради</w:t>
      </w:r>
      <w:r>
        <w:rPr>
          <w:bCs/>
          <w:sz w:val="24"/>
        </w:rPr>
        <w:t xml:space="preserve"> від 12.11.2013р.               № 38-дз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bCs/>
          <w:sz w:val="24"/>
        </w:rPr>
        <w:t>подання фінансового управління міської ради від 12.11.2013р. № 10/01-15/653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sz w:val="24"/>
        </w:rPr>
        <w:t>лист загального відділу міської ради</w:t>
      </w:r>
      <w:r>
        <w:rPr>
          <w:bCs/>
          <w:sz w:val="24"/>
        </w:rPr>
        <w:t xml:space="preserve"> від 11.11.2013р. № 16-заг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подання служби у справах дітей міської ради від 15.11.2013  № 1/2088;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>подання Садгірської районної у місті Чернівцях ради</w:t>
      </w:r>
      <w:r>
        <w:rPr>
          <w:bCs/>
          <w:sz w:val="24"/>
        </w:rPr>
        <w:t xml:space="preserve"> від 15.11.2013р. № 01-29/1074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подання Шевченківської  районної у місті Чернівцях ради </w:t>
      </w:r>
      <w:r>
        <w:rPr>
          <w:bCs/>
          <w:sz w:val="24"/>
        </w:rPr>
        <w:t>від 12.11.2013р.                                 № 05.10/1331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клопотання Першотравневої районної у місті Чернівцях ради </w:t>
      </w:r>
      <w:r>
        <w:rPr>
          <w:bCs/>
          <w:sz w:val="24"/>
        </w:rPr>
        <w:t>від 13.11.201</w:t>
      </w:r>
      <w:r>
        <w:rPr>
          <w:bCs/>
          <w:sz w:val="24"/>
          <w:lang w:val="ru-RU"/>
        </w:rPr>
        <w:t>3</w:t>
      </w:r>
      <w:r>
        <w:rPr>
          <w:bCs/>
          <w:sz w:val="24"/>
        </w:rPr>
        <w:t>р.                            № 11</w:t>
      </w:r>
      <w:r>
        <w:rPr>
          <w:bCs/>
          <w:sz w:val="24"/>
          <w:lang w:val="ru-RU"/>
        </w:rPr>
        <w:t>-</w:t>
      </w:r>
      <w:r>
        <w:rPr>
          <w:bCs/>
          <w:sz w:val="24"/>
        </w:rPr>
        <w:t>15/</w:t>
      </w:r>
      <w:r>
        <w:rPr>
          <w:bCs/>
          <w:sz w:val="24"/>
          <w:lang w:val="ru-RU"/>
        </w:rPr>
        <w:t>880</w:t>
      </w:r>
      <w:r>
        <w:rPr>
          <w:bCs/>
          <w:sz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Heading1"/>
        <w:spacing w:lineRule="auto" w:line="216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09:00Z</dcterms:created>
  <dc:creator>ofice2</dc:creator>
  <dc:description/>
  <cp:keywords/>
  <dc:language>en-US</dc:language>
  <cp:lastModifiedBy>WiZaRd</cp:lastModifiedBy>
  <cp:lastPrinted>2013-11-26T12:04:00Z</cp:lastPrinted>
  <dcterms:modified xsi:type="dcterms:W3CDTF">2013-11-27T15:41:00Z</dcterms:modified>
  <cp:revision>3</cp:revision>
  <dc:subject/>
  <dc:title> </dc:title>
</cp:coreProperties>
</file>