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07.06</w:t>
      </w:r>
      <w:r>
        <w:rPr>
          <w:b/>
          <w:bCs/>
          <w:color w:val="000000"/>
          <w:sz w:val="28"/>
          <w:szCs w:val="28"/>
        </w:rPr>
        <w:t xml:space="preserve">.2013   №  157-р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  </w:t>
        <w:tab/>
        <w:t xml:space="preserve"> </w:t>
        <w:tab/>
        <w:tab/>
        <w:t xml:space="preserve">  </w:t>
        <w:tab/>
        <w:tab/>
        <w:tab/>
        <w:t xml:space="preserve">   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кликання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7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37 сесію Чернівецької міської ради VІ скликання </w:t>
        <w:br/>
        <w:t xml:space="preserve">27 червня 2013 року о 10.00 годині в сесійній залі міської ради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37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Про внесення  змін до рішення міської ради VІ скликання від 27.12.2012 р. № 691 “Про міський бюджет на 2013 рік” та спрямування залишку коштів спеціального   фонду  міського бюджету, який утворився станом на 01.01.2013 року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bookmarkStart w:id="0" w:name="OLE_LINK1"/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  <w:bookmarkEnd w:id="0"/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 xml:space="preserve">Про  внесення змін до рішення міської ради VI скликання від 25.01.2011 року № 18 «Про місцеві податки і збори в м. Чернівцях та відміну раніше прийнятих рішень»  зі  змінами,   внесеними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 р. № 33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Бамбуляк Л.Ф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Про внесення  змін до рішення міської ради VI скликання від 27.06.2012 року № 532 «Про внесення змін до рішення Чернівецької міської ради VI скликання від 29.12.2011р. № 359 щодо спрощеної системи оподаткування, обліку та звітності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Бамбуляк Л.Ф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Про доповнення до переліку об’єктів комунальної власності міста Чернівців, які підлягають приватизації в 2013 році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 Волкова Людмила Вячеславівна – </w:t>
      </w:r>
      <w:r>
        <w:rPr>
          <w:bCs/>
          <w:color w:val="000000"/>
          <w:sz w:val="28"/>
          <w:szCs w:val="28"/>
        </w:rPr>
        <w:t>перший заступник директора департаменту економіки міської ради, начальник управління обліку, використання та приватизації майн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  <w:tab/>
      </w:r>
      <w:r>
        <w:rPr>
          <w:sz w:val="28"/>
          <w:szCs w:val="28"/>
        </w:rPr>
        <w:t>Про затвердження Програми зайнятості населення міста Чернівців на період до 2017 року та визнання таким, що втратило чинність рішення міської ради VІ скликання від 23.02.2012 року № 416 з цього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Долга Альона Євгенівна</w:t>
      </w:r>
      <w:r>
        <w:rPr>
          <w:sz w:val="28"/>
          <w:szCs w:val="28"/>
        </w:rPr>
        <w:t xml:space="preserve"> – начальник управління праці та соціального захисту населення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івдоповідає:</w:t>
      </w:r>
      <w:r>
        <w:rPr>
          <w:b/>
          <w:sz w:val="28"/>
          <w:szCs w:val="28"/>
        </w:rPr>
        <w:t xml:space="preserve"> Березовська Людмила Василівна </w:t>
      </w:r>
      <w:r>
        <w:rPr>
          <w:sz w:val="28"/>
          <w:szCs w:val="28"/>
        </w:rPr>
        <w:t>– директор міського центру зайнят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Про хід виконання заходів Схеми реконструкції та перспективного розвитку системи теплопостачання м. Чернівців, затвердженої рішенням міської ради від 27.12.2007 року № 493 та інших рішень з цього пит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перший заступник</w:t>
      </w:r>
      <w:r>
        <w:rPr>
          <w:color w:val="000000"/>
          <w:sz w:val="28"/>
          <w:szCs w:val="28"/>
        </w:rPr>
        <w:t xml:space="preserve">   директора департаменту житлово-комунального господарства міської ради, начальник управління житлового господар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Про Програму розвитку комунального підприємства «Міжнародний аеропорт «Чернівці» на 2013-2015 рок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І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Про створення міського центру екологічно-натуралістичної творчості учнівської молоді Чернівецької міської рад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лишевська Валентина Семенівна</w:t>
      </w:r>
      <w:r>
        <w:rPr>
          <w:bCs/>
          <w:color w:val="000000"/>
          <w:sz w:val="28"/>
          <w:szCs w:val="28"/>
        </w:rPr>
        <w:t xml:space="preserve"> - начальник управління освіти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>Про внесення змін до рішення міської ради V1 скликання від 28.07.2011 року № 242 щодо затвердження персонального складу комісії міської ради з питань поновлення прав реабілітовани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Шиба Олександр Михайлович </w:t>
      </w:r>
      <w:r>
        <w:rPr>
          <w:color w:val="000000"/>
          <w:sz w:val="28"/>
          <w:szCs w:val="28"/>
        </w:rPr>
        <w:t xml:space="preserve">– начальник юридичного управління міської ради. </w:t>
      </w:r>
    </w:p>
    <w:p>
      <w:pPr>
        <w:pStyle w:val="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.</w:t>
        <w:tab/>
        <w:t xml:space="preserve"> </w:t>
      </w:r>
      <w:r>
        <w:rPr>
          <w:sz w:val="28"/>
          <w:szCs w:val="28"/>
        </w:rPr>
        <w:t>Про вихід зі співзасновників спільного підприємства у формі товариства з обмеженою відповідальністю «Льодова арена – Чернівці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Шиба О.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3"/>
        <w:spacing w:lineRule="auto" w:line="240"/>
        <w:jc w:val="both"/>
        <w:rPr>
          <w:b w:val="false"/>
          <w:b w:val="false"/>
          <w:sz w:val="28"/>
        </w:rPr>
      </w:pPr>
      <w:r>
        <w:rPr>
          <w:sz w:val="28"/>
        </w:rPr>
        <w:t>11</w:t>
      </w:r>
      <w:r>
        <w:rPr>
          <w:b w:val="false"/>
          <w:sz w:val="28"/>
        </w:rPr>
        <w:t xml:space="preserve">.      Про  внесення  змін в пункт 2 рішення  міської  ради 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І  скликання  від  28.03.2013р.  №819 «Про  виконання  постанови  Шевченківського районного суду м. Чернівців від 12.06.2007 р. по справі № 2а-14/2007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Шиба О.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>Про надання юридичним особам земельних ділянок в постійне корист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  <w:tab/>
      </w:r>
      <w:r>
        <w:rPr>
          <w:sz w:val="28"/>
          <w:szCs w:val="28"/>
        </w:rPr>
        <w:t>Про надання юридичним особам та підприємцям земельних ділянок в оренду, визнання такими, що втратили чинність та внесення змін до окремих пунктів рішень міської ради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Про надання громадянам земельних ділянок в оренду та визнання такими, що втратили чинність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Про передачу безоплатно у власність і надання в оренду земельних ділянок, внесення змін та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Про передачу земельних ділянок безоплатно у власність членам садівничих товариств для ведення садівництва та визнання таким, що втратив чинність окремий пункт  рішення міської ради з цього пит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Про зміну цільового призначення земельних ділянок, визнання такими, що втратили чинність та внесення змін до окремих пунктів рішень міської ради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Про встановлення земельних сервітутів на земельні ділянки та доповнення  пункту рішення міської ради з цього пит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Про поновлення договору оренди землі для влаштування літнього майданчика, надання дозволу на зміну конфігурації та складання проекту відведення земельної ділянки за адресою вул. Університетська, 7-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Про поновлення підприємцю Топалу В.Д. договору оренди земельної ділянки за адресою вул. Кармелюка Устима, 74-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  <w:tab/>
      </w:r>
      <w:r>
        <w:rPr>
          <w:sz w:val="28"/>
          <w:szCs w:val="28"/>
        </w:rPr>
        <w:t xml:space="preserve">Про </w:t>
        <w:tab/>
        <w:t xml:space="preserve">визнання таким, що втратив чинність пункт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2 р. № 682 щодо внесення змін до окремих пунктів рішень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  <w:tab/>
      </w:r>
      <w:r>
        <w:rPr>
          <w:sz w:val="28"/>
          <w:szCs w:val="28"/>
        </w:rPr>
        <w:t>Про хід виконання Програми  розвитку   молодіжного    житлового будівництва   та   забезпечення    молоді     житлом  у місті Чернівцях на 2003-2012 роки, затвердженої рішенням міської ради IV скликання від 26.06.2003 року № 242 та інших рішень міської ради з цього пит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>Шиляєв Сергій Миколайович</w:t>
      </w:r>
      <w:r>
        <w:rPr>
          <w:sz w:val="28"/>
          <w:szCs w:val="28"/>
        </w:rPr>
        <w:t xml:space="preserve"> – перший заступник директора, начальник управління капітального будівництв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Про розробку детальних планів забудови території міста Чернівц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ab/>
        <w:t>Про упорядкування списку громадян, які перебувають на обліку для отримання земельних ділянок для будівництва індивідуальних житлових будин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>Про надання юридичним особам дозволів на складання проектів відведення земельних ділянок та зміну цільового призначення земельної ділян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Про надання підприємцям дозволів на складання проектів відведення земельних ділянок на умовах договору встановлення земельного сервіту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Про надання громадянам дозволу на складання проектів відведення, зміну цільового призначення земельних ділянок, надання адрес земельним ділянкам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ab/>
        <w:t>Про внесення змін в рішення міської ради IV скликання від 25.09.2003р.№297 «Про перелік дитячих майданчиків у місті Чернівц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ІІІ. На 37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, державної фінансової інспекції в Чернівецькій області, управління Державного казначейства у м. Чернівцях, Чернівецького міського управління Головного управління Держсанепідслужби у Чернівецькій області, </w:t>
      </w:r>
      <w:r>
        <w:rPr>
          <w:sz w:val="28"/>
          <w:szCs w:val="28"/>
        </w:rPr>
        <w:t>Головного управління Держземагенства у Чернівецькій області</w:t>
      </w:r>
      <w:r>
        <w:rPr>
          <w:color w:val="000000"/>
          <w:sz w:val="28"/>
          <w:szCs w:val="28"/>
        </w:rPr>
        <w:t xml:space="preserve">, голову міської ради ветеранів війни, праці і збройних сил, депутатів   Чернівецької   обласної ради, обраних 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41:00Z</dcterms:created>
  <dc:creator>WiZaRd</dc:creator>
  <dc:description/>
  <cp:keywords/>
  <dc:language>en-US</dc:language>
  <cp:lastModifiedBy>WiZaRd</cp:lastModifiedBy>
  <cp:lastPrinted>2013-06-07T11:43:00Z</cp:lastPrinted>
  <dcterms:modified xsi:type="dcterms:W3CDTF">2013-06-07T09:34:00Z</dcterms:modified>
  <cp:revision>15</cp:revision>
  <dc:subject/>
  <dc:title/>
</cp:coreProperties>
</file>