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11.2013  </w:t>
      </w:r>
      <w:r>
        <w:rPr>
          <w:szCs w:val="28"/>
        </w:rPr>
        <w:t>№ 15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виконання службових обов’язків, </w:t>
      </w:r>
      <w:r>
        <w:rPr>
          <w:b w:val="false"/>
        </w:rPr>
        <w:t xml:space="preserve">високі показники в мобілізаційній та командирській підготовці </w:t>
      </w:r>
      <w:r>
        <w:rPr>
          <w:b w:val="false"/>
          <w:bCs w:val="false"/>
        </w:rPr>
        <w:t xml:space="preserve">та з нагоди Дня Збройних                        Сил України </w:t>
      </w:r>
      <w:r>
        <w:rPr>
          <w:bCs w:val="false"/>
        </w:rPr>
        <w:t>(06.12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 150     (сто п’ятдесят) гривень, нарахованої з урахуванням сплати податків в розмірі 176 грн. 47 коп. (сто сімдесят шість гривень 47 копійок) 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ам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тнич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техніка 2-ї аеромобільно-десантної роти військової частини А 2582, молодшого сержанта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х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заступника начальника топографічного відділення топогеодезичного відділу військової частини                   А 2308, капітана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ч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відного спеціаліста відділу фінансового та соціального забезпечення  Чернівецького обласного військового комісаріату, службовця Збройних Сил України </w:t>
            </w:r>
            <w:r>
              <w:rPr>
                <w:b/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дичну сестру поліклініки військової частини                 А 1028, сержанта військової служби за контрактом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емі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а військового комісара Чернівецького міського військового </w:t>
            </w:r>
            <w:r>
              <w:rPr>
                <w:szCs w:val="28"/>
              </w:rPr>
              <w:t xml:space="preserve">комісаріату, майор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3.</w:t>
      </w:r>
      <w:r>
        <w:rPr>
          <w:b w:val="false"/>
          <w:bCs w:val="false"/>
          <w:szCs w:val="28"/>
        </w:rPr>
        <w:t xml:space="preserve"> 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Чернівецького обласного військового комісаріату від 13.11.2013р. № 260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9:00Z</dcterms:created>
  <dc:creator>Office2</dc:creator>
  <dc:description/>
  <cp:keywords/>
  <dc:language>en-US</dc:language>
  <cp:lastModifiedBy>WiZaRd</cp:lastModifiedBy>
  <cp:lastPrinted>2013-11-22T11:39:00Z</cp:lastPrinted>
  <dcterms:modified xsi:type="dcterms:W3CDTF">2013-11-26T13:14:00Z</dcterms:modified>
  <cp:revision>3</cp:revision>
  <dc:subject/>
  <dc:title>Про заохочення</dc:title>
</cp:coreProperties>
</file>