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11.11.2013 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50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вагомий особистий внесок в розвиток телебачення і радіомовлення, широке інформування громадськості, високу професійну майстерність та  з нагоди Дня працівників радіо, телебачення та зв’язку </w:t>
      </w:r>
      <w:r>
        <w:rPr>
          <w:b/>
          <w:bCs/>
        </w:rPr>
        <w:t xml:space="preserve">(16.11.2013) </w:t>
      </w:r>
      <w:r>
        <w:rPr>
          <w:bCs/>
        </w:rPr>
        <w:t xml:space="preserve">нагородити Почесною грамотою виконавчого комітету Чернівецької міської ради та грошовою винагородою в сумі 150                       (сто п’ятдесят) гривень, нарахованої з урахуванням сплати податків в розмірі 176 грн. 47 коп.  (сто сімдесят шість гривень 47 копійок)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95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9"/>
        <w:gridCol w:w="6421"/>
      </w:tblGrid>
      <w:tr>
        <w:trPr>
          <w:tblHeader w:val="true"/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ованю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дим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ович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ператора ефіру телерадіокомпанії “Чернівці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харськ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ович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вукорежисера товариства з обмеженою відповідальністю “Телерадіокомпанія “А.С.С.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рараш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оператора телерадіокомпанії “ТВА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чало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Олегі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журналіста товариства з обмеженою відповідальністю “Чернівецький промінь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ікіто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ьв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вукорежисера радіомовлення Чернівецької обласної державної телерадіокомпанії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нещу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ладисла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й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рограмного редактора “106.6 Блиск ФМ” телерадіокомпанії “Чернівці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кальськ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едактора відділу планування програм телебачення  Чернівецької обласної державної телерадіокомпанії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ді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рослав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едучого радіо товариства з обмеженою відповідальністю “Телерадіокомпанія “Станція”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тефанів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ступника начальника цеху відеозапису Чернівецької обласної державної телерадіокомпанії</w:t>
            </w:r>
            <w:r>
              <w:rPr/>
              <w:t>.</w:t>
            </w:r>
          </w:p>
        </w:tc>
      </w:tr>
      <w:tr>
        <w:trPr>
          <w:trHeight w:val="147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2.</w:t>
      </w:r>
      <w:r>
        <w:rPr/>
        <w:t xml:space="preserve"> </w:t>
      </w:r>
      <w:r>
        <w:rPr>
          <w:bCs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3.  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лист товариства з обмеженою відповідальністю “Телерадіокомпанія “А.С.С.”                            </w:t>
      </w:r>
      <w:r>
        <w:rPr>
          <w:bCs/>
          <w:sz w:val="24"/>
        </w:rPr>
        <w:t>від 06.11.2013 р. № 42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лист товариства з обмеженою відповідальністю “Міська телерадіокомпанія “Чернівці”                            </w:t>
      </w:r>
      <w:r>
        <w:rPr>
          <w:bCs/>
          <w:sz w:val="24"/>
        </w:rPr>
        <w:t>від 05.11.2013 р. № 115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sz w:val="24"/>
        </w:rPr>
        <w:t>лист</w:t>
      </w:r>
      <w:r>
        <w:rPr>
          <w:sz w:val="24"/>
        </w:rPr>
        <w:t xml:space="preserve"> товариства з обмеженою відповідальністю “Телерадіокомпанія “Станція”                            </w:t>
      </w:r>
      <w:r>
        <w:rPr>
          <w:bCs/>
          <w:sz w:val="24"/>
        </w:rPr>
        <w:t>від 11.06.2013 р. № 19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sz w:val="24"/>
        </w:rPr>
        <w:t>лист Чернівецької обласної державної телерадіокомпанії</w:t>
      </w:r>
      <w:r>
        <w:rPr>
          <w:bCs/>
          <w:sz w:val="24"/>
        </w:rPr>
        <w:t xml:space="preserve"> від 05.11.2013 р. № 1560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sz w:val="24"/>
        </w:rPr>
        <w:t xml:space="preserve">клопотання товариства з обмеженою відповідальністю “Телерадіокомпанія “ТВА”                    </w:t>
      </w:r>
      <w:r>
        <w:rPr>
          <w:bCs/>
          <w:sz w:val="24"/>
        </w:rPr>
        <w:t>від 08.11.2013 р. № 285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подання товариства з обмеженою відповідальністю “Чернівецький промінь”                         </w:t>
      </w:r>
      <w:r>
        <w:rPr>
          <w:bCs/>
          <w:sz w:val="24"/>
        </w:rPr>
        <w:t xml:space="preserve">від 08.11.2013 р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48:00Z</dcterms:created>
  <dc:creator>ofice2</dc:creator>
  <dc:description/>
  <cp:keywords/>
  <dc:language>en-US</dc:language>
  <cp:lastModifiedBy>WiZaRd</cp:lastModifiedBy>
  <cp:lastPrinted>2013-11-11T12:13:00Z</cp:lastPrinted>
  <dcterms:modified xsi:type="dcterms:W3CDTF">2013-11-12T14:55:00Z</dcterms:modified>
  <cp:revision>3</cp:revision>
  <dc:subject/>
  <dc:title> </dc:title>
</cp:coreProperties>
</file>