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141" w:hanging="0"/>
        <w:jc w:val="center"/>
        <w:rPr/>
      </w:pPr>
      <w:r>
        <w:rPr/>
        <w:drawing>
          <wp:inline distT="0" distB="0" distL="0" distR="0">
            <wp:extent cx="4057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</w:t>
      </w:r>
      <w:r>
        <w:rPr>
          <w:b/>
          <w:sz w:val="36"/>
          <w:szCs w:val="36"/>
          <w:lang w:val="uk-UA"/>
        </w:rPr>
        <w:t>івецький міський голов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30.05.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48-р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м.Чернівці</w:t>
      </w:r>
    </w:p>
    <w:p>
      <w:pPr>
        <w:pStyle w:val="Normal"/>
        <w:ind w:righ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91"/>
      </w:tblGrid>
      <w:tr>
        <w:trPr/>
        <w:tc>
          <w:tcPr>
            <w:tcW w:w="88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епізоотичний стан господарств, що знаходяться у приватній власності населення міста Чернівців, та видачу ветеринарних документів про їх благополуччя</w:t>
            </w:r>
          </w:p>
          <w:p>
            <w:pPr>
              <w:pStyle w:val="Normal"/>
              <w:ind w:right="-1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42, 50 Закону України «Про місцеве самоврядування в Україні»,</w:t>
      </w:r>
      <w:r>
        <w:rPr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ветеринарну медицину», Указу Президента України від 22.03.2001 р. № 192/2001 «Про невідкладні заходи  щодо забезпечення стабільної протиепізоотичної ситуації в Україні», з метою здійснення контролю епізоотичного стану тварин в місті, запобігання виникненню антропозоонозних (спільних для людей і тварин) хвороб, визначення клінічного стану тварин, виявлення хворих коней на сап, великої рогатої худоби на туберкульоз, лейкоз, бруцельоз, лептоспіроз та проведення запобіжних щеплень проти сибірської виразки і інших профілактичних обробок тварин приватного сектору міс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О Б О В 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 Я З У Ю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овести на території міста Чернівці в період з 01 червня до 30 серпня 2013 року алергічне дослідження коней - на сап, великої рогатої худоби - на туберкульоз, лабораторно на лейкоз, бруцельоз, лептоспіроз, що знаходяться у приватній власності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Районні  в  місті Чернівцях ради  (Бурега Ю.І., Мельничук В.А., Пазюк М.Д.)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абезпечити виведення всіх коней, великої рогатої худоби та інших тварин, що знаходяться в приватній власності населення, у визначені дільничною ветеринарною службою місц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ідготувати списки на зазначених вище тварин по відповідному населеному пункту та подати їх ветеринарній службі в зоні обслугов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Погодити дату виведення тварин з державною службою ветеринарної медицини відповідної зони обслугов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Управлінню ветеринарної медицини в місті Чернівцях (Смоляк І.В.) 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идачу ветеринарно-санітарних довідок на основі алергічних досліджень про благополуччя тварин, від яких заготовлюється, реалізується молочна продукція на молокопереробні заводи та ринок, а коней – на готовність їх до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Притягнення винних за вчинення правопорушень у галузі ветеринарної медицини, у випадках та порядку, які встановлені чинним законодавством України, осіб до відповіда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ідділ інформації, зв’язків з громадськістю та міжнародних відносин міської ради (Ходоровський А.О.) про зміст цього розпорядження поінформувати мешканців через засоби масової інформації та розмістити його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міської ради Паскаря О.Є. здійснювати контроль за виконанням цього розпорядження. 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В.Михайлішин </w:t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851" w:hanging="0"/>
      <w:outlineLvl w:val="1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01:00Z</dcterms:created>
  <dc:creator>Loner</dc:creator>
  <dc:description/>
  <cp:keywords/>
  <dc:language>en-US</dc:language>
  <cp:lastModifiedBy>Protocolna3</cp:lastModifiedBy>
  <cp:lastPrinted>2013-05-31T10:47:00Z</cp:lastPrinted>
  <dcterms:modified xsi:type="dcterms:W3CDTF">2013-05-31T08:00:00Z</dcterms:modified>
  <cp:revision>29</cp:revision>
  <dc:subject/>
  <dc:title/>
</cp:coreProperties>
</file>