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1.11.2013  № 141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вагомий особистий внесок у розвиток телекомунікацій, високу якість обслуговування населення і народного господарства, високоефективну працю та з нагоди Дня працівників радіо, телебачення та зв’язку</w:t>
      </w:r>
      <w:r>
        <w:rPr>
          <w:b/>
          <w:bCs/>
        </w:rPr>
        <w:t xml:space="preserve"> (16.11.2013) </w:t>
      </w:r>
      <w:r>
        <w:rPr>
          <w:bCs/>
        </w:rPr>
        <w:t xml:space="preserve"> нагородити Почесною грамотою виконавчого комітету Чернівецької міської ради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кар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хайловича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цеху технічної експлуатації станційних споруд Центру телекомунікаційних послуг Чернівецької філії публічного акціонерного товариства “Укртелеком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йсен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л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інженера з транспорту 1 категорії транспортного цеху Центру телекомунікаційних послуг Чернівецької філії публічного акціонерного товариства “Укртелеком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гу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олодими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дміністратора систем 1 категорії Центру інформаційних технологій і технічного забезпечення Чернівецької філії публічного акціонерного товариства “Укртелеком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х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олодими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інженера електрозв’язку 2 категорії цеху технічної експлуатації станційних споруд Центру телекомунікаційних послуг Чернівецької філії публічного акціонерного товариства “Укртелеком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янсь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хайловича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інженера 2 категорії дільниці сервісного обслуговування телекомунікаційного обладнання  Центру телекомунікаційних послуг Чернівецької філії публічного акціонерного товариства “Укртелеком” (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лист Чернівецької філії публічного акціонерного товариства “Укртелеком”               </w:t>
      </w:r>
      <w:r>
        <w:rPr>
          <w:bCs/>
          <w:sz w:val="24"/>
        </w:rPr>
        <w:t>від 29.10.2013 р. № 11-24/8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4:00Z</dcterms:created>
  <dc:creator>WiZaRd</dc:creator>
  <dc:description/>
  <cp:keywords/>
  <dc:language>en-US</dc:language>
  <cp:lastModifiedBy>WiZaRd</cp:lastModifiedBy>
  <cp:lastPrinted>2013-10-31T16:44:00Z</cp:lastPrinted>
  <dcterms:modified xsi:type="dcterms:W3CDTF">2013-11-04T07:38:00Z</dcterms:modified>
  <cp:revision>3</cp:revision>
  <dc:subject/>
  <dc:title> </dc:title>
</cp:coreProperties>
</file>