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21.10.2013  </w:t>
      </w:r>
      <w:r>
        <w:rPr>
          <w:szCs w:val="28"/>
        </w:rPr>
        <w:t>№ 136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особистий внесок у соціальний захист населення міста Чернівців та з нагоди Дня працівника соціальної сфери </w:t>
      </w:r>
      <w:r>
        <w:rPr>
          <w:bCs w:val="false"/>
        </w:rPr>
        <w:t>(03.11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фя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Анатоліївну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/>
              <w:t>головного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пеціаліста фінансового відділу Чернівецької міської виконавчої дирекції обласного відділення Фонду соціального страхування з тимчасової втрати працездатно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гут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ївну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головного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пеціаліста контрольно-ревізійного  відділу виконавчої дирекції Чернівецького обласного відділення Фонду соціального страхування з тимчасової втрати працездатно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лмач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Борисівну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заступника начальника фінансово-економічного відділу – начальника сектору фінансів, обліку та звітності </w:t>
            </w:r>
            <w:r>
              <w:rPr>
                <w:szCs w:val="28"/>
              </w:rPr>
              <w:t>виконавчої дирекції Чернівецького обласного відділення Фонду соціального страхування з тимчасової втрати працездатно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28"/>
              </w:rPr>
            </w:pPr>
            <w:r>
              <w:rPr>
                <w:b/>
                <w:bCs w:val="false"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мійч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ксол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естівну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завідувача </w:t>
            </w:r>
            <w:r>
              <w:rPr>
                <w:szCs w:val="28"/>
              </w:rPr>
              <w:t>відділу соціальних виплат і перевірок страхувальників Чернівецької міської виконавчої дирекції обласного відділення Фонду соціального страхування з тимчасової втрати працездатності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Чернівецького обласного відділення Фонду соціального страхування з тимчасової втрати працездатності  </w:t>
      </w:r>
      <w:r>
        <w:rPr>
          <w:b w:val="false"/>
          <w:bCs w:val="false"/>
          <w:sz w:val="24"/>
        </w:rPr>
        <w:t>від  16.10.2013 р.  № 01-13/256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54:00Z</dcterms:created>
  <dc:creator>Office2</dc:creator>
  <dc:description/>
  <cp:keywords/>
  <dc:language>en-US</dc:language>
  <cp:lastModifiedBy>WiZaRd</cp:lastModifiedBy>
  <cp:lastPrinted>2013-10-18T15:31:00Z</cp:lastPrinted>
  <dcterms:modified xsi:type="dcterms:W3CDTF">2013-10-25T14:34:00Z</dcterms:modified>
  <cp:revision>3</cp:revision>
  <dc:subject/>
  <dc:title>Про заохочення</dc:title>
</cp:coreProperties>
</file>