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23.05.2013 № </w:t>
      </w:r>
      <w:r>
        <w:rPr>
          <w:i/>
          <w:szCs w:val="28"/>
        </w:rPr>
        <w:t xml:space="preserve">136-р   </w:t>
      </w:r>
      <w:r>
        <w:rPr>
          <w:szCs w:val="28"/>
        </w:rPr>
        <w:t xml:space="preserve">                                                                                  м.Чернівці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 xml:space="preserve">Про створення </w:t>
            </w:r>
            <w:r>
              <w:rPr>
                <w:b/>
                <w:color w:val="000000"/>
                <w:szCs w:val="28"/>
              </w:rPr>
              <w:t xml:space="preserve">постійної міжвідомчої комісії з розміщення </w:t>
            </w:r>
          </w:p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тимчасових споруд для здійснення підприємницької </w:t>
            </w:r>
          </w:p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>діяльності на території міста Чернівців</w:t>
            </w:r>
          </w:p>
          <w:p>
            <w:pPr>
              <w:pStyle w:val="Normal"/>
              <w:ind w:right="-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Cs w:val="28"/>
        </w:rPr>
        <w:t>Керуючись статтею 42, підпунктом 1) пункту 3 статті 50 Закону України «Про місцеве самоврядування в Україні», пунктом 9 розділу 1 «Порядку розміщення і функціонування тимчасових споруд для провадження підприємницької діяльності на території міста Чернівців</w:t>
      </w:r>
      <w:r>
        <w:rPr>
          <w:rStyle w:val="Emphasis"/>
          <w:i w:val="false"/>
        </w:rPr>
        <w:t>»,</w:t>
      </w:r>
      <w:r>
        <w:rPr>
          <w:szCs w:val="28"/>
        </w:rPr>
        <w:t xml:space="preserve">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5.04.2013р. №848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З О Б О В ’ Я З У Ю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Затвердити Положення про постійну міжвідомчу комісію з розміщення тимчасових споруд для провадження підприємницької діяльності на території м. Чернівців (додаєтьс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Затвердити склад постійної міжвідомчої комісії з розміщення тимчасових споруд для провадження підприємницької діяльності на території м. Чернівців (додаєтьс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Відділ інформації, зв’язків з громадськістю та міжнародних відносин (Ходоровський А.О.) забезпечити оприлюднення цього розпорядження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озпорядження покласти заступника міського голови з питань діяльності виконавчих органів міської ради Тимофєєва В.Т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                                           В. Михайліш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firstLine="5670"/>
        <w:rPr>
          <w:b/>
          <w:b/>
          <w:bCs/>
        </w:rPr>
      </w:pPr>
      <w:r>
        <w:rPr>
          <w:b/>
          <w:bCs/>
        </w:rPr>
        <w:t>ЗАТВЕРДЖЕНО</w:t>
      </w:r>
    </w:p>
    <w:p>
      <w:pPr>
        <w:pStyle w:val="Normal"/>
        <w:tabs>
          <w:tab w:val="clear" w:pos="709"/>
          <w:tab w:val="left" w:pos="0" w:leader="none"/>
        </w:tabs>
        <w:ind w:left="5670" w:right="-2" w:hanging="0"/>
        <w:rPr>
          <w:bCs/>
        </w:rPr>
      </w:pPr>
      <w:r>
        <w:rPr>
          <w:bCs/>
        </w:rPr>
        <w:t>Розпорядження міського голови</w:t>
      </w:r>
    </w:p>
    <w:p>
      <w:pPr>
        <w:pStyle w:val="Normal"/>
        <w:tabs>
          <w:tab w:val="clear" w:pos="709"/>
          <w:tab w:val="left" w:pos="0" w:leader="none"/>
        </w:tabs>
        <w:ind w:left="5670" w:right="-2" w:hanging="0"/>
        <w:rPr>
          <w:bCs/>
        </w:rPr>
      </w:pPr>
      <w:r>
        <w:rPr>
          <w:bCs/>
        </w:rPr>
        <w:t>22.05.2013 № 136-р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постійну міжвідомчу комісію з розміщення тимчасових споруд для провадження підприємницької діяльності на території міста Чернівці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Це Положення визначає порядок організації роботи постійної міжвідомчої комісії з розміщення тимчасових споруд для провадження підприємницької діяльності на території міста Чернівців (надалі - Комісі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Комісія утворюється з представників виконавчих органів міської ради, управлінь і служб міста для вивчення та розгляду питань, пов'язаних з розміщенням і функціонуванням тимчасових споруд для провадження підприємницької діяльності на території міс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Комісія у своїй діяльності керується законами України, Державними будівельними нормами України, Порядком розміщення і функціонування тимчасових споруд для провадження підприємницької діяльності на території міста Чернівців, цим Положенням та іншими нормативними акт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сновне завдання комісії - розгляд питань щодо розміщення і функціонування тимчасових споруд для провадження підприємницької діяльності на території міста шляхом:</w:t>
      </w:r>
    </w:p>
    <w:p>
      <w:pPr>
        <w:pStyle w:val="Normal"/>
        <w:ind w:firstLine="709"/>
        <w:jc w:val="both"/>
        <w:rPr/>
      </w:pPr>
      <w:r>
        <w:rPr>
          <w:b/>
        </w:rPr>
        <w:t>4.1.</w:t>
      </w:r>
      <w:r>
        <w:rPr/>
        <w:t xml:space="preserve"> Визначення можливості розміщення тимчасових споруд.</w:t>
      </w:r>
    </w:p>
    <w:p>
      <w:pPr>
        <w:pStyle w:val="Normal"/>
        <w:ind w:firstLine="709"/>
        <w:jc w:val="both"/>
        <w:rPr/>
      </w:pPr>
      <w:r>
        <w:rPr>
          <w:b/>
        </w:rPr>
        <w:t>4.2.</w:t>
      </w:r>
      <w:r>
        <w:rPr/>
        <w:t xml:space="preserve"> Визначення строку розміщення тимчасових споруд та продовження терміну дії паспортів прив'язки тимчасових споруд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4.3.</w:t>
      </w:r>
      <w:r>
        <w:rPr>
          <w:color w:val="000000"/>
          <w:szCs w:val="28"/>
        </w:rPr>
        <w:t xml:space="preserve"> Призупинення або анулювання паспортів прив’язки тимчасових споруд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4.4.</w:t>
      </w:r>
      <w:r>
        <w:rPr>
          <w:color w:val="000000"/>
          <w:szCs w:val="28"/>
        </w:rPr>
        <w:t xml:space="preserve"> Розгляду питань, пов’язаних з демонтажем тимчасових споруд.</w:t>
      </w:r>
    </w:p>
    <w:p>
      <w:pPr>
        <w:pStyle w:val="Normal"/>
        <w:ind w:firstLine="709"/>
        <w:jc w:val="both"/>
        <w:rPr/>
      </w:pPr>
      <w:r>
        <w:rPr>
          <w:b/>
        </w:rPr>
        <w:t>4.5.</w:t>
      </w:r>
      <w:r>
        <w:rPr/>
        <w:t xml:space="preserve"> Підготовки висновків та пропозицій з питань віднесених до компетенції Комісії. </w:t>
      </w:r>
    </w:p>
    <w:p>
      <w:pPr>
        <w:pStyle w:val="Normal"/>
        <w:ind w:firstLine="709"/>
        <w:jc w:val="both"/>
        <w:rPr/>
      </w:pPr>
      <w:r>
        <w:rPr>
          <w:b/>
        </w:rPr>
        <w:t>4.6.</w:t>
      </w:r>
      <w:r>
        <w:rPr/>
        <w:t xml:space="preserve"> Сприяння діяльності виконавчим органам міської ради та іншим установам у питаннях функціонування тимчасових споруд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Комісія відповідно до покладених завдань та в межах своїх повноважень має право:</w:t>
      </w:r>
    </w:p>
    <w:p>
      <w:pPr>
        <w:pStyle w:val="Normal"/>
        <w:ind w:firstLine="709"/>
        <w:jc w:val="both"/>
        <w:rPr/>
      </w:pPr>
      <w:r>
        <w:rPr>
          <w:b/>
        </w:rPr>
        <w:t>5.1.</w:t>
      </w:r>
      <w:r>
        <w:rPr/>
        <w:t xml:space="preserve"> У разі виявлення порушення функціонування тимчасової споруди вимагати від суб'єктів підприємницької діяльності, установ і організацій вжиття заходів щодо припинення порушень, а в необхідних випадках звернутися до відповідних місцевих органів виконавчої влади, а також до правоохоронних і контролюючих органів. </w:t>
      </w:r>
    </w:p>
    <w:p>
      <w:pPr>
        <w:pStyle w:val="Normal"/>
        <w:ind w:firstLine="709"/>
        <w:jc w:val="both"/>
        <w:rPr/>
      </w:pPr>
      <w:r>
        <w:rPr>
          <w:b/>
        </w:rPr>
        <w:t>5.2.</w:t>
      </w:r>
      <w:r>
        <w:rPr/>
        <w:t xml:space="preserve"> Розглядати пропозиції, заяви і скарги представників суб'єктів підприємницької діяльності, громадян, які надійшли до департаменту містобудівного комплексу та земельних відносин міської ради, та вживати заходів до їх обґрунтованого вирішенн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6.</w:t>
      </w:r>
      <w:r>
        <w:rPr/>
        <w:t xml:space="preserve"> Комісія та її члени керуються інтересами держави і територіальної громади міс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Основною організаційною формою роботи Комісії є її засідання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8.</w:t>
      </w:r>
      <w:r>
        <w:rPr>
          <w:szCs w:val="28"/>
        </w:rPr>
        <w:t xml:space="preserve"> Засідання Комісії проводиться відкрито та гласно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9.</w:t>
      </w:r>
      <w:r>
        <w:rPr>
          <w:szCs w:val="28"/>
        </w:rPr>
        <w:t xml:space="preserve"> Питання про запрошення і присутність на засіданні Комісії інших осіб вирішується у кожному окремому випадку Комісією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10.</w:t>
      </w:r>
      <w:r>
        <w:rPr>
          <w:szCs w:val="28"/>
        </w:rPr>
        <w:t xml:space="preserve"> Комісія може проводити виїзні засідання безпосередньо на об'єктах, питання стосовно яких є предметом розгляду комісії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1.</w:t>
      </w:r>
      <w:r>
        <w:rPr>
          <w:szCs w:val="28"/>
        </w:rPr>
        <w:t xml:space="preserve"> Засідання Комісії скликаються її головою в міру необхідності, але не рідше одного разу на квартал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2.</w:t>
      </w:r>
      <w:r>
        <w:rPr>
          <w:szCs w:val="28"/>
        </w:rPr>
        <w:t xml:space="preserve"> Засідання Комісії є правомочними, якщо в ньому бере участь не менш як половина від загального складу Комісії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3.</w:t>
      </w:r>
      <w:r>
        <w:rPr>
          <w:szCs w:val="28"/>
        </w:rPr>
        <w:t xml:space="preserve"> У випадку неможливості взяти участь у засіданні член Комісії повідомляє про це голову Комісії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09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Депутати міської ради можуть брати участь у роботі Комісії з правом голос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5.</w:t>
      </w:r>
      <w:r>
        <w:rPr>
          <w:szCs w:val="28"/>
        </w:rPr>
        <w:t xml:space="preserve"> За наслідками розгляду на засіданнях Комісії питань, визначених цим Положенням, Комісія ухвалює з кожного питання рішення, що містить висновок або рекомендацію, яке має бути доведене до відома зацікавлених осіб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Рішення Комісії ухвалюється більшістю голосів від загального складу Комісії про, що зазначається в протоколі засідання Комісії. Рекомендації та висновки Комісії оформляються витягом з протоколу засідання Комісії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7.</w:t>
      </w:r>
      <w:r>
        <w:rPr>
          <w:szCs w:val="28"/>
        </w:rPr>
        <w:t xml:space="preserve"> Інші питання роботи Комісії вирішуються самою Комісіє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18.</w:t>
      </w:r>
      <w:r>
        <w:rPr/>
        <w:t xml:space="preserve"> Головою Комісії є 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 або, в разі його відсутності (</w:t>
      </w:r>
      <w:r>
        <w:rPr>
          <w:szCs w:val="28"/>
        </w:rPr>
        <w:t>відпустка, відрядження, хвороба</w:t>
      </w:r>
      <w:r>
        <w:rPr/>
        <w:t xml:space="preserve">), посадова особа, яка відповідно до Положення про департамент містобудівного комплексу та земельних відносин міської ради виконує обов'язки начальника управління містобудування та архітектури департамент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9.</w:t>
      </w:r>
      <w:r>
        <w:rPr/>
        <w:t xml:space="preserve"> Організовує роботу Комісії її голова або за його дорученням - секретар Комісії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0.</w:t>
      </w:r>
      <w:r>
        <w:rPr>
          <w:szCs w:val="28"/>
        </w:rPr>
        <w:t xml:space="preserve"> Голова Комісії: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20.1.</w:t>
      </w:r>
      <w:r>
        <w:rPr>
          <w:szCs w:val="28"/>
        </w:rPr>
        <w:t xml:space="preserve"> Скликає і веде засідання комісії, підписує протоколи, висновки та рекомендації комісії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20.2.</w:t>
      </w:r>
      <w:r>
        <w:rPr>
          <w:szCs w:val="28"/>
        </w:rPr>
        <w:t xml:space="preserve"> Організовує підготовку необхідних матеріалів на засідання комісії, дає доручення членам комісії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20.3.</w:t>
      </w:r>
      <w:r>
        <w:rPr>
          <w:szCs w:val="28"/>
        </w:rPr>
        <w:t xml:space="preserve"> Представляє комісію у відносинах з іншими органами, суб'єктами підприємницької діяльності, підприємствами, установами, організаціями, а також громадянами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0.4.</w:t>
      </w:r>
      <w:r>
        <w:rPr>
          <w:szCs w:val="28"/>
        </w:rPr>
        <w:t xml:space="preserve"> Організовує роботу з реалізації висновків та рекомендацій комісії, в тому числі направляє протоколи комісії виконавчим органам міської ради, суб'єктам підприємницької діяльності, контролюючим органам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1.</w:t>
      </w:r>
      <w:r>
        <w:rPr>
          <w:szCs w:val="28"/>
        </w:rPr>
        <w:t xml:space="preserve"> Голова Комісії відповідає перед міською радою за діяльність Комісії. </w:t>
      </w:r>
    </w:p>
    <w:p>
      <w:pPr>
        <w:pStyle w:val="2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2.</w:t>
      </w:r>
      <w:r>
        <w:rPr>
          <w:szCs w:val="28"/>
        </w:rPr>
        <w:t xml:space="preserve"> Секретарем Комісії є представник управління містобудування та архітектури департаменту містобудівного комплексу та земельних відносин міської ради, визначений головою Комісії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3.</w:t>
      </w:r>
      <w:r>
        <w:rPr>
          <w:szCs w:val="28"/>
        </w:rPr>
        <w:t xml:space="preserve"> Секретар Комісії веде її документацію, у тому числі готує порядок денний засідання Комісії, складає та підписує протоколи засідань Комісії, організовує контроль реалізації висновків і рекомендацій (рішень) Комісії,  виконує інші повноваження, визначені Комісією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4.</w:t>
      </w:r>
      <w:r>
        <w:rPr/>
        <w:t xml:space="preserve"> Рішення Комісії може бути оскаржене в судовому поряд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Чернівецької міської ради                                            В.Михайліш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right="-2" w:firstLine="5670"/>
        <w:rPr>
          <w:b/>
          <w:b/>
          <w:bCs/>
        </w:rPr>
      </w:pPr>
      <w:r>
        <w:rPr>
          <w:b/>
          <w:bCs/>
        </w:rPr>
        <w:t>ЗАТВЕРДЖЕНО</w:t>
      </w:r>
    </w:p>
    <w:p>
      <w:pPr>
        <w:pStyle w:val="Normal"/>
        <w:tabs>
          <w:tab w:val="clear" w:pos="709"/>
          <w:tab w:val="left" w:pos="0" w:leader="none"/>
        </w:tabs>
        <w:ind w:left="5670" w:right="-2" w:hanging="0"/>
        <w:rPr>
          <w:bCs/>
        </w:rPr>
      </w:pPr>
      <w:r>
        <w:rPr>
          <w:bCs/>
        </w:rPr>
        <w:t>Розпорядження міського голови</w:t>
      </w:r>
    </w:p>
    <w:p>
      <w:pPr>
        <w:pStyle w:val="Normal"/>
        <w:tabs>
          <w:tab w:val="clear" w:pos="709"/>
          <w:tab w:val="left" w:pos="0" w:leader="none"/>
        </w:tabs>
        <w:ind w:left="5670" w:right="-2" w:hanging="0"/>
        <w:rPr>
          <w:bCs/>
        </w:rPr>
      </w:pPr>
      <w:r>
        <w:rPr>
          <w:bCs/>
        </w:rPr>
        <w:t>22.05.2013 № 136-р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ійної міжвідомчої комісії з розміщення тимчасових споруд для провадження підприємницької діяльності на території м. Чернівців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5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1030"/>
        <w:gridCol w:w="5200"/>
      </w:tblGrid>
      <w:tr>
        <w:trPr>
          <w:trHeight w:val="1375" w:hRule="atLeast"/>
        </w:trPr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монович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Сергій Степанович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00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 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3" w:hRule="atLeast"/>
        </w:trPr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мол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 Петрови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00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служби містобудівного кадастру управління містобудування та архітектури департаменту містобудівного комплексу та земельних відносин міської ради;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6" w:hRule="atLeast"/>
        </w:trPr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рон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н Іванови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00" w:type="dxa"/>
            <w:tcBorders/>
          </w:tcPr>
          <w:p>
            <w:pPr>
              <w:pStyle w:val="Normal"/>
              <w:ind w:right="-66" w:hanging="0"/>
              <w:jc w:val="both"/>
              <w:rPr>
                <w:sz w:val="10"/>
                <w:szCs w:val="10"/>
              </w:rPr>
            </w:pPr>
            <w:r>
              <w:rPr>
                <w:szCs w:val="28"/>
              </w:rPr>
              <w:t>начальник відділу благоустрою, санітарії та екології Першотравневої районної в місті ради;</w:t>
            </w:r>
          </w:p>
        </w:tc>
      </w:tr>
      <w:tr>
        <w:trPr>
          <w:trHeight w:val="699" w:hRule="atLeast"/>
        </w:trPr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де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Іван Георгійови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00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державний газотехнічний інспектор територіального управління Держгірпромнагляду України в Чернівецькій області;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лімчу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я Ярославів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00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Чернівецького міського управління Головного управління Держсанепідслужби у Чернівецькій області, головний санітарний лікар міста Чернівці;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0" w:hRule="atLeast"/>
        </w:trPr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тин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 Михайлови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00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транспорту, зв’язку та енергетики управління комунального господарства департаменту житлово-комунального господарства міської ради;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ча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Cs w:val="28"/>
              </w:rPr>
              <w:t>Микола Ігнатови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00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з питань благоустрою</w:t>
              <w:br/>
              <w:t xml:space="preserve"> і санітарно - екологічного стану Шевченківської районної у місті ради;</w:t>
            </w:r>
          </w:p>
        </w:tc>
      </w:tr>
      <w:tr>
        <w:trPr>
          <w:trHeight w:val="706" w:hRule="atLeast"/>
        </w:trPr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ленчу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й Миколайови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00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з питань благоустрою і санітарно - екологічного стану при Садгірській районній в місті раді;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ушков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на Дмитрів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00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охорони культурної спадщини міської ради;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ідляр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услана Василів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00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директора, начальник управління інвестицій та розвитку споживчого ринку департаменту економіки міської ради;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7" w:hRule="atLeast"/>
        </w:trPr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ури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йло Іллі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нспектор відділу організації дорожнього руху управління ДАІ УМВС України в Чернівецькій області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5" w:hRule="atLeast"/>
        </w:trPr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Чинчи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й Васильови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директора, начальник управління земельних ресурсів департаменту містобудівного комплексу та земельних відносин міської рад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Чернівецької міської ради                                           В.Михайліш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20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DejaVu Sans Mono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sz w:val="30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 Знак Знак3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uk-UA"/>
    </w:rPr>
  </w:style>
  <w:style w:type="character" w:styleId="1">
    <w:name w:val=" Знак Знак1"/>
    <w:basedOn w:val="Style12"/>
    <w:qFormat/>
    <w:rPr>
      <w:sz w:val="28"/>
      <w:szCs w:val="24"/>
      <w:lang w:val="uk-UA"/>
    </w:rPr>
  </w:style>
  <w:style w:type="character" w:styleId="Style13">
    <w:name w:val=" Знак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30"/>
      <w:szCs w:val="20"/>
    </w:rPr>
  </w:style>
  <w:style w:type="paragraph" w:styleId="Style17">
    <w:name w:val="Текст у вказаному форматі"/>
    <w:basedOn w:val="Normal"/>
    <w:qFormat/>
    <w:pPr>
      <w:widowControl w:val="false"/>
      <w:suppressAutoHyphens w:val="true"/>
    </w:pPr>
    <w:rPr>
      <w:rFonts w:ascii="DejaVu Sans Mono" w:hAnsi="DejaVu Sans Mono" w:eastAsia="DejaVu Sans" w:cs="DejaVu Sans Mono"/>
      <w:kern w:val="2"/>
      <w:sz w:val="20"/>
      <w:szCs w:val="20"/>
      <w:lang w:bidi="hi-I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1:33:00Z</dcterms:created>
  <dc:creator>Admin</dc:creator>
  <dc:description/>
  <cp:keywords/>
  <dc:language>en-US</dc:language>
  <cp:lastModifiedBy>WiZaRd</cp:lastModifiedBy>
  <cp:lastPrinted>2013-05-21T16:12:00Z</cp:lastPrinted>
  <dcterms:modified xsi:type="dcterms:W3CDTF">2013-05-24T09:10:00Z</dcterms:modified>
  <cp:revision>7</cp:revision>
  <dc:subject/>
  <dc:title> </dc:title>
</cp:coreProperties>
</file>