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10.2013 </w:t>
      </w:r>
      <w:r>
        <w:rPr>
          <w:szCs w:val="28"/>
        </w:rPr>
        <w:t xml:space="preserve"> № 130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агомий особистий внесок у соціальний захист населення міста Чернівців та з нагоди Дня працівника соціальної сфери (</w:t>
      </w:r>
      <w:r>
        <w:rPr>
          <w:bCs w:val="false"/>
        </w:rPr>
        <w:t>03.11.2013</w:t>
      </w:r>
      <w:r>
        <w:rPr>
          <w:b w:val="false"/>
          <w:bCs w:val="false"/>
        </w:rPr>
        <w:t>) нагородити Почесною грамотою виконавчого комітету Чернівецької міської ради та грошовою винагородою в сумі                      100 (сто) гривень, нарахованої з урахуванням сплати податків в розмірі                            117 грн. 65 коп. (сто сімнадцять гривень 65 копійок)</w:t>
      </w:r>
      <w:r>
        <w:rPr>
          <w:bCs w:val="false"/>
        </w:rPr>
        <w:t xml:space="preserve"> </w:t>
      </w:r>
      <w:r>
        <w:rPr>
          <w:b w:val="false"/>
        </w:rPr>
        <w:t xml:space="preserve">кожного: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асилоає Олен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еоргіївну 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головного спеціаліста відділу призначення державних соціальних допомог та компенсацій управління праці та соціального захисту населення Шевченківської районної у місті Чернівці ради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лака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о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головного спеціаліста відділу по роботі із зверненнями громадян управління Пенсійного фонду України в місті Чернівцях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иклю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бов Роман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головного спеціаліста відділу виплати державних допомог управління праці та соціального захисту населення Першотравневої районної у місті Чернівці ради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т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ис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а відділу соціального обслуговування інвалідів, ветеранів війни та праці управління праці та соціального захисту населення Садгірської районної у місті Чернівці ради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вду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сану Миколаїв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ступника завідувача відділення № 3 соціальної допомоги вдома Чернівецького  комунального територіального центру соціального   обслуговування “Турбота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ущ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л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голову Чернівецької міської організації Товариства Червоного Хреста України </w:t>
            </w:r>
            <w:r>
              <w:rPr/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ес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ри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а начальника управління, начальника відділу з питань праці управління праці та соціального захисту населення Чернівецької міської ради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нчук Наталію Іван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головного спеціаліста відділу праці управління праці та соціального захисту населення Шевченківської районної у місті Чернівці ради (…);</w:t>
            </w:r>
          </w:p>
        </w:tc>
      </w:tr>
      <w:tr>
        <w:trPr>
          <w:trHeight w:val="242" w:hRule="atLeast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углецьку Юлію Олександр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взаємодії з роботодавцями Чернівецького міського центру зайнято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кусту Катерину Васил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заступника начальника </w:t>
            </w:r>
            <w:r>
              <w:rPr>
                <w:szCs w:val="28"/>
              </w:rPr>
              <w:t>управління Пенсійного фонду України в місті Чернівцях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рціс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ію Василів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ціального робітника відділення № 1 соціальної допомоги вдома Чернівецького  комунального територіального центру соціального обслуговування “Турбота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коліну Наталю Олександр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соціального менеджменту Чернівецького міського центру соціальних служб для сім’ї, дітей та молод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ійни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сану Миколаї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аря-терапевта 1 категорії відділення соціально-медичних послуг Чернівецького  комунального територіального центру соціального обслуговування “Турбота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жівську Альону Анатолії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головного спеціаліста відділу з питань компенсацій, пільг та побутової роботи з контингентом управління праці та соціального захисту населення Першотравневої районної у місті Чернівці ради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песк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ну Валеріїв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головного спеціаліста відділу виплати соціальних допомог та компенсацій управління праці та соціального захисту населення Шевченківської районної у місті Чернівці ради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менюк Оксану Володимир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а відділу контролю за правильністю надання усіх видів соціальної допомоги управління праці та соціального захисту населення Садгірської районної у місті Чернівці ради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ьопі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ю Михайл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з питань призначення державних допомог управління праці та соціального захисту населення Першотравневої районної у місті Чернівці ради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ркову Вікторію Костянтин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ціального робітника відділення № 2 соціальної допомоги вдома Чернівецького  комунального територіального центру соціального обслуговування “Турбота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дераш Світлану Костянтинів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швачку відділення організації надання адресної натуральної та грошової допомоги Чернівецького  комунального територіального центру соціального обслуговування “Турбота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тифанович Окса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а начальника відділу по роботі                              із зверненнями громадян управління Пенсійного фонду України в місті Чернівцях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утов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рину Геннадії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організації працевлаштування населення Чернівецького міського центру зайнятості (…).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лист управління праці та соціального захисту населення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  <w:sz w:val="24"/>
        </w:rPr>
        <w:t>від 10.10.2013 р. № 03-11/72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58:00Z</dcterms:created>
  <dc:creator>Office2</dc:creator>
  <dc:description/>
  <cp:keywords/>
  <dc:language>en-US</dc:language>
  <cp:lastModifiedBy>WiZaRd</cp:lastModifiedBy>
  <cp:lastPrinted>2013-10-11T15:25:00Z</cp:lastPrinted>
  <dcterms:modified xsi:type="dcterms:W3CDTF">2013-10-16T06:43:00Z</dcterms:modified>
  <cp:revision>3</cp:revision>
  <dc:subject/>
  <dc:title>Про заохочення</dc:title>
</cp:coreProperties>
</file>