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4.10.2013 </w:t>
      </w:r>
      <w:r>
        <w:rPr>
          <w:szCs w:val="28"/>
        </w:rPr>
        <w:t xml:space="preserve"> № </w:t>
      </w:r>
      <w:r>
        <w:rPr>
          <w:i/>
          <w:szCs w:val="28"/>
        </w:rPr>
        <w:t>121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en-US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За багаторічну сумлінну, творчу працю, вагомі успіхи у справі навчання і виховання підростаючого покоління та з нагоди святкування                    50-річчя від дня створення дошкільного навчального закладу № 18 (10.10.2013) 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кожного: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"/>
        <w:gridCol w:w="705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рк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імп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івну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ухаря дошкільного навчального закладу № 18                    міста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аньков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Над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арівну 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завідуючу господарством дошкільного навчального закладу № 18 міста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етричан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анн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ївну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вихователя дошкільного навчального закладу № 18 міста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ливк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івну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відуючу дошкільним навчальним закладом № 18  міста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Ткачу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різанівну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помічника вихователя дошкільного навчального закладу № 18 міста Чернівців (…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23.09.2013р.  № 01-15/1756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55:00Z</dcterms:created>
  <dc:creator>Office2</dc:creator>
  <dc:description/>
  <cp:keywords/>
  <dc:language>en-US</dc:language>
  <cp:lastModifiedBy>WiZaRd</cp:lastModifiedBy>
  <cp:lastPrinted>2013-10-04T09:18:00Z</cp:lastPrinted>
  <dcterms:modified xsi:type="dcterms:W3CDTF">2013-10-08T08:15:00Z</dcterms:modified>
  <cp:revision>3</cp:revision>
  <dc:subject/>
  <dc:title>Про заохочення</dc:title>
</cp:coreProperties>
</file>