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04.10.2013</w:t>
      </w:r>
      <w:r>
        <w:rPr>
          <w:szCs w:val="28"/>
        </w:rPr>
        <w:t xml:space="preserve">   № 120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За особисті досягнення у виконанні завдань, пов’язаних з розбудовою суверенної, демократичної, правової держави, формування у громадян правового світогляду, зразкове виконання службових обов’язків та з нагоди Дня юриста </w:t>
      </w:r>
      <w:r>
        <w:rPr>
          <w:bCs w:val="false"/>
        </w:rPr>
        <w:t xml:space="preserve">(08.10.2013) </w:t>
      </w:r>
      <w:r>
        <w:rPr>
          <w:b w:val="false"/>
          <w:bCs w:val="false"/>
        </w:rPr>
        <w:t>нагородити Почесною грамотою виконавчого комітету Чернівецької міської ради</w:t>
      </w:r>
      <w:r>
        <w:rPr>
          <w:bCs w:val="false"/>
        </w:rPr>
        <w:t xml:space="preserve"> </w:t>
      </w:r>
      <w:r>
        <w:rPr>
          <w:b w:val="false"/>
        </w:rPr>
        <w:t xml:space="preserve">кожного:  </w:t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аланецьког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лександр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митр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ступника начальника відділу правового забезпечення питань земельних відносин та будівництва юридичного управління Чернівецької міської ради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алковог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рона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Миколайовича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иватного нотаріуса Чернівецького міського нотаріального округу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и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ригор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ьовича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color w:val="FF0000"/>
                <w:szCs w:val="28"/>
              </w:rPr>
            </w:pPr>
            <w:r>
              <w:rPr>
                <w:szCs w:val="28"/>
              </w:rPr>
              <w:t>головного спеціаліста відділу забезпечення документообігу, аналітично-статистичної роботи та ведення архіву Чернівецького окружного адміністративного суду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улаг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ртур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олодимировича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начальника реєстраційної служби Чернівецького міського управління юстиції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рочевсь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ри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лександрівну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ловного спеціаліста відділу державної реєстрації актів цивільного стану реєстраційної служби  Чернівецького міського управління юстиції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Євась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юдмил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митрівну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ступника начальника відділу державної реєстрації актів цивільного стану реєстраційної служби  Чернівецького міського управління юстиції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таковськог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тал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Юрій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ерівника апарату Садгірського районного суду міста Чернівців (…).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ворожинсь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вітлану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Якимівну           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ловного спеціаліста відділу державної реєстрації актів цивільного стану реєстраційної служби  Чернівецького міського управління юстиції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ирб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талію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ікторівну          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ловного спеціаліста організаційно-контрольного відділу Чернівецького міського управління юстиції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качук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лентину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мелянівну           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иватного нотаріуса Чернівецького міського нотаріального округу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уште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кол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ь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ловного державного інспектора відділу правового супроводження перевірок управління правової роботи Головного управління міндоходів України в    Чернівецькій області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епіль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роніку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Георгіївну           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начальника відділу державної реєстрації актів цивільного стану реєстраційної служби  Чернівецького міського управління юстиції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Щербаню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кса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олодимирівну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кандидата юридичних наук, доцента кафедри конституційного, адміністративного та фінансового права юридичного факультету </w:t>
            </w:r>
            <w:r>
              <w:rPr>
                <w:bCs/>
              </w:rPr>
              <w:t>Чернівецького національного університету імені Юрія Федьковича</w:t>
            </w:r>
            <w:r>
              <w:rPr>
                <w:szCs w:val="28"/>
              </w:rPr>
              <w:t xml:space="preserve"> (…).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/>
        <w:t>2.</w:t>
      </w:r>
      <w:r>
        <w:rPr>
          <w:b w:val="false"/>
        </w:rPr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лист Головного </w:t>
      </w:r>
      <w:r>
        <w:rPr>
          <w:b w:val="false"/>
          <w:sz w:val="24"/>
        </w:rPr>
        <w:t>управління юстиції у Чернівецькій області від 25.09.2013 р.               № 06-23/456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Секретар Чернівецької міської ради</w:t>
        <w:tab/>
        <w:tab/>
        <w:tab/>
        <w:tab/>
        <w:t xml:space="preserve">В.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4:54:00Z</dcterms:created>
  <dc:creator>Office2</dc:creator>
  <dc:description/>
  <cp:keywords/>
  <dc:language>en-US</dc:language>
  <cp:lastModifiedBy>WiZaRd</cp:lastModifiedBy>
  <cp:lastPrinted>2013-10-03T18:40:00Z</cp:lastPrinted>
  <dcterms:modified xsi:type="dcterms:W3CDTF">2013-10-08T08:15:00Z</dcterms:modified>
  <cp:revision>3</cp:revision>
  <dc:subject/>
  <dc:title>Про заохочення</dc:title>
</cp:coreProperties>
</file>