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9.2013</w:t>
      </w:r>
      <w:r>
        <w:rPr>
          <w:szCs w:val="28"/>
        </w:rPr>
        <w:t xml:space="preserve"> № </w:t>
      </w:r>
      <w:r>
        <w:rPr>
          <w:i/>
          <w:szCs w:val="28"/>
        </w:rPr>
        <w:t>11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агомий особистий внесок у підготовку висококваліфікованих фахівців, активну громадську діяльність та з нагоди 138-річчя                                від дня заснування Чернівецького національного університету                            імені Юрія Федьковича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окрини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йовича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геодезії, картографії та управління територіями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ївну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біохімії та біотехнології   </w:t>
            </w:r>
            <w:r>
              <w:rPr>
                <w:bCs/>
              </w:rPr>
              <w:t>Чернівецького національного університету                       імені Юрія Федьковича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ь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о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орисівну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сучасних іноземних мов                         та перекладу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кар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ійовича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ремонтно-експлуатаційної служби 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іївну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систента кафедри архітектури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б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івну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а міжкафедральної методичної лабораторії </w:t>
            </w:r>
            <w:r>
              <w:rPr>
                <w:bCs/>
              </w:rPr>
              <w:t>Чернівецького національного університету                       імені Юрія Федьковича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ч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лерійовича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системного аналізу і страхової              та фінансової математики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>Чернівецького національного університету імені Юрія Федьковича</w:t>
      </w:r>
      <w:r>
        <w:rPr>
          <w:b w:val="false"/>
          <w:sz w:val="24"/>
        </w:rPr>
        <w:t xml:space="preserve">                   від 20.09.2013 р. № 32-12/302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52:00Z</dcterms:created>
  <dc:creator>Office2</dc:creator>
  <dc:description/>
  <cp:keywords/>
  <dc:language>en-US</dc:language>
  <cp:lastModifiedBy>WiZaRd</cp:lastModifiedBy>
  <cp:lastPrinted>2013-09-25T09:25:00Z</cp:lastPrinted>
  <dcterms:modified xsi:type="dcterms:W3CDTF">2013-10-03T06:01:00Z</dcterms:modified>
  <cp:revision>3</cp:revision>
  <dc:subject/>
  <dc:title>Про заохочення</dc:title>
</cp:coreProperties>
</file>