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03.09.2013</w:t>
      </w:r>
      <w:r>
        <w:rPr>
          <w:szCs w:val="28"/>
        </w:rPr>
        <w:t xml:space="preserve"> № </w:t>
      </w:r>
      <w:r>
        <w:rPr>
          <w:i/>
          <w:szCs w:val="28"/>
          <w:lang w:val="ru-RU"/>
        </w:rPr>
        <w:t>100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За сумлінне ставлення до виконання посадових обов’язків, досягнення вагомих успіхів у службовій діяльності, відмінні показники у роботі та                    з нагоди Дня рятівника (17.09.2013) нагородити Почесною грамотою виконавчого комітету Чернівецької міської ради та грошовою винагородою в сумі 100 (сто) гривень, нарахованої з урахуванням сплати податків в розмірі 117 грн. 65 коп. (сто сімнадцять гривень 65 копійок) кожного:  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0"/>
        <w:gridCol w:w="6809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уджа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у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Михайловича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/>
            </w:pPr>
            <w:r>
              <w:rPr/>
              <w:t>матроса-рятувальника Чернівецької міської рятувальної станції парку відпочинку “Жовтневий”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маковського Анатолі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Васильовича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/>
            </w:pPr>
            <w:r>
              <w:rPr/>
              <w:t>матроса-рятувальника рятувального поста по вулиці Південно-Кільцевій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ожансь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евоновича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прапорщика служби цивільного захисту, командира відділення  караулу 1 державної пожежно-рятувальної частини Управління ДСНС України у Чернівецькій області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лотар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ллю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Васильовича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/>
            </w:pPr>
            <w:r>
              <w:rPr/>
              <w:t>водолаза І класу Чернівецької міської рятувальної станції І-го розряду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пн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е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а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інженера І категорії відділення матеріально-технічного забезпечення та обслуговування групи матеріально-технічного забезпечення та обслуговування частини забезпечення та обслуговування Аварійно-рятувального загону спеціального призначення Управління ДСНС України у Чернівецькій області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піп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ксандровича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/>
            </w:pPr>
            <w:r>
              <w:rPr/>
              <w:t>водолаза Чернівецької міської рятувальної служби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як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г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вятославовича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молодшого сержанта служби цивільного захисту, пожежного-рятувальника караулу групи пожежогасіння аварійно-рятувальної частини  Аварійно-рятувального загону спеціального призначення Управління ДСНС України у Чернівецькій області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каку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е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Ярославовича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прапорщика служби цивільного захисту, командира відділення  караулу 2 державної пожежно-рятувальної частини Управління ДСНС України у Чернівецькій області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ибуля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т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Юрійовича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прапорщика служби цивільного захисту, пожежного-рятувальника караулу 3 державної пожежно-рятувальної частини Управління ДСНС України у Чернівецькій області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 w:val="false"/>
          <w:bCs w:val="false"/>
        </w:rPr>
        <w:t xml:space="preserve"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 </w:t>
      </w:r>
      <w:r>
        <w:rPr>
          <w:b w:val="false"/>
          <w:bCs w:val="false"/>
          <w:i/>
        </w:rPr>
        <w:t>(Персональні дані додаються)</w:t>
      </w:r>
      <w:r>
        <w:rPr>
          <w:b w:val="false"/>
          <w:bCs w:val="false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16"/>
        <w:ind w:firstLine="709"/>
        <w:jc w:val="both"/>
        <w:rPr>
          <w:b w:val="false"/>
          <w:b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ист Чернівецького міського відділу Управління ДСНС України у Чернівецькій області від 30.08.2013 р. № 9/3/1512;</w:t>
      </w:r>
    </w:p>
    <w:p>
      <w:pPr>
        <w:pStyle w:val="Normal"/>
        <w:jc w:val="both"/>
        <w:rPr/>
      </w:pPr>
      <w:r>
        <w:rPr>
          <w:b w:val="false"/>
          <w:sz w:val="24"/>
        </w:rPr>
        <w:t>лист управління надзвичайних ситуацій та мобілізаційної роботи Чернівецької міської ради від 02.09.2013 р. № 15/35-64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66" w:gutter="0" w:header="709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0:55:00Z</dcterms:created>
  <dc:creator>Office2</dc:creator>
  <dc:description/>
  <cp:keywords/>
  <dc:language>en-US</dc:language>
  <cp:lastModifiedBy>WiZaRd</cp:lastModifiedBy>
  <cp:lastPrinted>2013-09-03T11:14:00Z</cp:lastPrinted>
  <dcterms:modified xsi:type="dcterms:W3CDTF">2013-09-16T08:12:00Z</dcterms:modified>
  <cp:revision>4</cp:revision>
  <dc:subject/>
  <dc:title>Про заохочення</dc:title>
</cp:coreProperties>
</file>