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>03.09.2013</w:t>
      </w:r>
      <w:r>
        <w:rPr>
          <w:szCs w:val="28"/>
        </w:rPr>
        <w:t xml:space="preserve"> № </w:t>
      </w:r>
      <w:r>
        <w:rPr>
          <w:szCs w:val="28"/>
          <w:lang w:val="ru-RU"/>
        </w:rPr>
        <w:t>99-з</w:t>
      </w:r>
      <w:r>
        <w:rPr>
          <w:b w:val="false"/>
          <w:szCs w:val="28"/>
        </w:rPr>
        <w:tab/>
        <w:tab/>
      </w:r>
      <w:r>
        <w:rPr>
          <w:b w:val="false"/>
          <w:szCs w:val="28"/>
          <w:lang w:val="en-US"/>
        </w:rPr>
        <w:t xml:space="preserve">  </w:t>
      </w:r>
      <w:r>
        <w:rPr>
          <w:b w:val="false"/>
          <w:szCs w:val="28"/>
        </w:rPr>
        <w:tab/>
        <w:tab/>
        <w:tab/>
        <w:t xml:space="preserve">            </w:t>
      </w:r>
      <w:r>
        <w:rPr>
          <w:b w:val="false"/>
          <w:szCs w:val="28"/>
          <w:lang w:val="en-US"/>
        </w:rPr>
        <w:t xml:space="preserve">              </w:t>
      </w:r>
      <w:r>
        <w:rPr>
          <w:b w:val="false"/>
          <w:szCs w:val="28"/>
        </w:rPr>
        <w:t xml:space="preserve">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 За багаторічну сумлінну працю, вагомий особистий внесок у справу фізичного виховання молоді, розвиток спорту міста Чернівців та з нагоди                Дня фізичної культури та спорту (14.09.2013)  нагородити Почесною грамотою виконавчого комітету Чернівецької міської ради  та  грошовою винагородою               в сумі 100 (сто) гривень, нарахованої з урахуванням сплати податків в розмірі 117 грн. 65 коп. (сто сімнадцять гривень 65 копійок) кожного:    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0"/>
        <w:gridCol w:w="7050"/>
      </w:tblGrid>
      <w:tr>
        <w:trPr>
          <w:tblHeader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ачу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у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Георгійовича      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тренера-викладача комунальної бюджетної установи “Дитячо-юнацька спортивна школа з футболу                          м. Чернівців” 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рінчу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стислав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ьовича           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тренера-викладача з бейсболу дитячо-юнацької спортивної школи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Спартак” 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льничу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Георгійовича            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0" w:type="dxa"/>
            <w:tcBorders/>
          </w:tcPr>
          <w:p>
            <w:pPr>
              <w:pStyle w:val="TextBody"/>
              <w:rPr>
                <w:color w:val="FF0000"/>
                <w:sz w:val="16"/>
                <w:szCs w:val="16"/>
              </w:rPr>
            </w:pPr>
            <w:r>
              <w:rPr>
                <w:szCs w:val="28"/>
              </w:rPr>
              <w:t>першого віце-президента Чернівецького обласного автомобільного клубу “Буковина”, голову Чернівецької обласної організації спілки автомобілістів 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тяг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анісла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ікторовича            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чителя з фізичної культури Чернівецького ліцею № 3, тренера-викладача тенісного клубу “АСЕ” 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уріко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Юрія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Івановича 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тренера-викладача з пауерліфтингу комунальної бюджетної установи “Дитячо-юнацька спортивна школа м. Чернівців” 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.</w:t>
            </w:r>
          </w:p>
        </w:tc>
      </w:tr>
    </w:tbl>
    <w:p>
      <w:pPr>
        <w:pStyle w:val="Normal"/>
        <w:spacing w:lineRule="auto" w:line="216"/>
        <w:jc w:val="both"/>
        <w:rPr>
          <w:lang w:val="ru-RU"/>
        </w:rPr>
      </w:pP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 xml:space="preserve"> </w:t>
      </w: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>Відділу бухгалтерського обліку та звітності міської ради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>3.</w:t>
      </w:r>
      <w:r>
        <w:rPr>
          <w:b w:val="false"/>
          <w:bCs w:val="false"/>
          <w:szCs w:val="28"/>
        </w:rPr>
        <w:t xml:space="preserve">  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 лист управління по фізичній культурі та спорту Чернівецької міської ради  від 22.08.2013р.  № 286. 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 xml:space="preserve">       </w:t>
        <w:tab/>
        <w:t xml:space="preserve">    В. 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794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0:57:00Z</dcterms:created>
  <dc:creator>Office2</dc:creator>
  <dc:description/>
  <cp:keywords/>
  <dc:language>en-US</dc:language>
  <cp:lastModifiedBy>WiZaRd</cp:lastModifiedBy>
  <cp:lastPrinted>2013-09-02T17:39:00Z</cp:lastPrinted>
  <dcterms:modified xsi:type="dcterms:W3CDTF">2013-09-16T08:12:00Z</dcterms:modified>
  <cp:revision>3</cp:revision>
  <dc:subject/>
  <dc:title>Про заохочення</dc:title>
</cp:coreProperties>
</file>