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9.08.2013</w:t>
      </w:r>
      <w:r>
        <w:rPr>
          <w:szCs w:val="28"/>
        </w:rPr>
        <w:t xml:space="preserve"> № </w:t>
      </w:r>
      <w:r>
        <w:rPr>
          <w:szCs w:val="28"/>
          <w:lang w:val="ru-RU"/>
        </w:rPr>
        <w:t>97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en-US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За багаторічну сумлінну, творчу працю, вагомий особистий внесок у розвиток освіти міста Чернівців  нагородити Почесною грамотою виконавчого комітету Чернівецької міської ради кожного:  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0"/>
        <w:gridCol w:w="7050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тоня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осла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хайловича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чителя математики Чернівецької загальноосвітньої школи І-ІІІ ступенів № 3 Чернівецької міської ради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ран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у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чителя предмету </w:t>
            </w:r>
            <w:r>
              <w:rPr>
                <w:szCs w:val="28"/>
                <w:lang w:val="ru-RU"/>
              </w:rPr>
              <w:t>“Основи здоров’я”</w:t>
            </w:r>
            <w:r>
              <w:rPr>
                <w:szCs w:val="28"/>
              </w:rPr>
              <w:t xml:space="preserve"> навчально-виховного комплексу </w:t>
            </w:r>
            <w:r>
              <w:rPr>
                <w:szCs w:val="28"/>
                <w:lang w:val="ru-RU"/>
              </w:rPr>
              <w:t>“Любисток”</w:t>
            </w:r>
            <w:r>
              <w:rPr>
                <w:szCs w:val="28"/>
              </w:rPr>
              <w:t xml:space="preserve">  Чернівецької міської ради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а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Борисівну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керівника гуртків Народного художнього колективу хореографічного мистецтва “НеоГалактика” Центру дитячої та юнацької творчості міста Чернівців                    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ос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у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хователя дошкільного навчального закладу № 35 міста Чернівців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ланійчук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т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етрівну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хователя дошкільного навчального закладу № 7             міста Чернівців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коп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рославівну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етодиста міського методичного кабінету управління освіти Чернівецької міської ради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лтисі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Іванівну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заступника директора з навчально-виховної роботи  Чернівецької загальноосвітньої школи І-ІІІ ступенів № 3 Чернівецької міської ради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28"/>
              </w:rPr>
            </w:pPr>
            <w:r>
              <w:rPr>
                <w:b w:val="false"/>
                <w:bCs w:val="false"/>
                <w:color w:val="FF0000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пл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і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івну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тодиста міського методичного кабінету управління освіти Чернівецької міської ради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урк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асильовича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головного спеціаліста відділу дошкільної освіти управління освіти Чернівецької міської ради                   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ківч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сю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Мерославівну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вчителя англійської мови Чернівецької гімназії № 5 Чернівецької міської ради (…).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21.08.2013р.  № 01-15/1514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 xml:space="preserve">       </w:t>
        <w:tab/>
        <w:t xml:space="preserve">    В. Михайлішин 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58:00Z</dcterms:created>
  <dc:creator>Office2</dc:creator>
  <dc:description/>
  <cp:keywords/>
  <dc:language>en-US</dc:language>
  <cp:lastModifiedBy>WiZaRd</cp:lastModifiedBy>
  <cp:lastPrinted>2013-08-28T09:47:00Z</cp:lastPrinted>
  <dcterms:modified xsi:type="dcterms:W3CDTF">2013-09-04T07:04:00Z</dcterms:modified>
  <cp:revision>3</cp:revision>
  <dc:subject/>
  <dc:title>Про заохочення</dc:title>
</cp:coreProperties>
</file>