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10.04</w:t>
      </w:r>
      <w:r>
        <w:rPr>
          <w:b/>
          <w:bCs/>
          <w:color w:val="000000"/>
          <w:sz w:val="28"/>
          <w:szCs w:val="28"/>
        </w:rPr>
        <w:t xml:space="preserve">.2013   №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97-р           </w:t>
        <w:tab/>
        <w:tab/>
        <w:t xml:space="preserve"> </w:t>
        <w:tab/>
        <w:tab/>
        <w:tab/>
        <w:t xml:space="preserve">  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кликання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5 сесію Чернівецької міської ради VІ скликання </w:t>
        <w:br/>
        <w:t xml:space="preserve">25  квітня 2013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35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 внесення  змін  до   Регламенту   Чернівецької    міської     ради   VI   склик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ба Олександр Михайлович </w:t>
      </w:r>
      <w:r>
        <w:rPr>
          <w:color w:val="000000"/>
          <w:sz w:val="28"/>
          <w:szCs w:val="28"/>
        </w:rPr>
        <w:t xml:space="preserve">– начальник юридичного управління мі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  <w:tab/>
        <w:t>Про викуп для суспільних потреб земельної ділянки по пров. Білоруському, 1 в м. Чернівцях та внесення змін до рішення 57 сесії Чернівецької міської ради V скликання від 07.09.2010 №1437 «Про вжиття невідкладних заходів щодо ліквідації наслідків стихійного лиха – зсуву ґрунту у районі вул.Барбюса – Білоруській – пров.Білоруському – вул.Одеській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внесення змін до рішення міської ради VІ  скликання від 27.12.2012 р. № 691 “Про міський бюджет на 2013 рік” та спрямування залишків   коштів   міського    бюджету,  які утворилися станом на  01.01.2013 рок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bookmarkStart w:id="0" w:name="OLE_LINK1"/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  <w:bookmarkEnd w:id="0"/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надання згоди на безоплатне прийняття у комунальну власність територіальної громади м. Чернівців водопровідних та каналізаційних мереж до 10-квартирного житлового будинку на вул. Миргородській, 8 від обслуговуючого житлово-будівельного кооперативу «Миргород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 Волкова Людмила Вячеславівна – </w:t>
      </w:r>
      <w:r>
        <w:rPr>
          <w:bCs/>
          <w:color w:val="000000"/>
          <w:sz w:val="28"/>
          <w:szCs w:val="28"/>
        </w:rPr>
        <w:t>перший 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  <w:tab/>
        <w:t>Про   хід  виконання  Комплексної  програми   з    енергозбереження   м. Чернівців на 2010-2014 роки, затвердженої рішенням міської ради V скликання від 23.12.2009р. № 119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 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  <w:tab/>
        <w:t>Про    хід    виконання    Концепції   сталого    екологічного   розвитку м. Чернівців, затвердженої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6.2002р. № 34 та інших рішень міської ради з цього пита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Кушнірик Ярослав Денисович – </w:t>
      </w:r>
      <w:r>
        <w:rPr>
          <w:bCs/>
          <w:color w:val="000000"/>
          <w:sz w:val="28"/>
          <w:szCs w:val="28"/>
        </w:rPr>
        <w:t>заступник директора департаменту житлово-комунального господарства міської ради, начальник управління комунального господарств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ухвалення проектів Чернівецької міської ради для участі у Всеукраїнському конкурсі проектів та програм розвитку місцевого самовряд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ють: </w:t>
      </w:r>
      <w:r>
        <w:rPr>
          <w:b/>
          <w:sz w:val="28"/>
          <w:szCs w:val="28"/>
        </w:rPr>
        <w:t>Шумейко Олександр Михайлович</w:t>
      </w:r>
      <w:r>
        <w:rPr>
          <w:sz w:val="28"/>
          <w:szCs w:val="28"/>
        </w:rPr>
        <w:t xml:space="preserve">  - заступник директора </w:t>
      </w:r>
      <w:r>
        <w:rPr>
          <w:bCs/>
          <w:color w:val="000000"/>
          <w:sz w:val="28"/>
          <w:szCs w:val="28"/>
        </w:rPr>
        <w:t xml:space="preserve">департаменту житлово-комунального господарства міської ради; </w:t>
      </w:r>
      <w:r>
        <w:rPr>
          <w:b/>
          <w:bCs/>
          <w:color w:val="000000"/>
          <w:sz w:val="28"/>
          <w:szCs w:val="28"/>
        </w:rPr>
        <w:t>Пушкова Олена Дмитрівна</w:t>
      </w:r>
      <w:r>
        <w:rPr>
          <w:bCs/>
          <w:color w:val="000000"/>
          <w:sz w:val="28"/>
          <w:szCs w:val="28"/>
        </w:rPr>
        <w:t xml:space="preserve"> – начальник відділу охорони культурної спадщини міської рад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надання дозволу КП «Чернівціводоканал» на створення дочірнього підприємства та затвердження Статуту цього підприємств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Шумейко О.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співпрацю управління освіти міської ради з Чернівецьким міським центром зайнятості з питань проведення профорієнтаційної роботи серед школярів, орієнтацію їх на актуальні на ринку праці професії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лишевська Валентина Семенівна</w:t>
      </w:r>
      <w:r>
        <w:rPr>
          <w:bCs/>
          <w:color w:val="000000"/>
          <w:sz w:val="28"/>
          <w:szCs w:val="28"/>
        </w:rPr>
        <w:t xml:space="preserve"> - начальник управління освіти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та визнання таким, що втратив чинність,   пункту 1  рішення міської ради VІ  скликання  від   24.11.2011 р. № 35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Долга Альона Євгенівна</w:t>
      </w:r>
      <w:r>
        <w:rPr>
          <w:sz w:val="28"/>
          <w:szCs w:val="28"/>
        </w:rPr>
        <w:t xml:space="preserve"> – начальник управління праці та соціального захисту населення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  <w:tab/>
        <w:t>Про надання юридичним особам та підприємцям земельних ділянок в оренду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>Про зміну цільового призначення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  <w:tab/>
        <w:t>Про поновлення ПАТ «Чернівецький хлібокомбінат» договору встановлення платного земельного сервіту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припинення орендному підприємству «Взуття ЛТД» та державному підприємству «Завод залізобетонних виробів і конструкцій» права постійного користування земельними ділянками за адресами провул. Складський, 3-А та вул. Галицький Шлях, 46-В у зв’язку зі зміною організаційно-правової фор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.</w:t>
        <w:tab/>
      </w:r>
      <w:r>
        <w:rPr>
          <w:sz w:val="28"/>
          <w:szCs w:val="28"/>
        </w:rPr>
        <w:t>Про надання Державному територіально-галузевому об»єданню «Львівська залізниця» земельної ділянки за адресою вул. Ткачука Петра, 3-М в постійне користування для обслуговування нежитлових будівел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  <w:tab/>
      </w:r>
      <w:r>
        <w:rPr>
          <w:sz w:val="28"/>
          <w:szCs w:val="28"/>
        </w:rPr>
        <w:t>Про визнання такими, що втратили чинність, окремих пунктів та внесення змін до окремих рішень з цих питань, поновлення договорів оренди землі для влаштування літніх майданчи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>Про затвердження переліку осіб, яким надаються дозволи на виготовлення проектів відведення земельних ділянок у власність шляхом викупу, та визнання такими, що втратили чинність, окремих пунктів рішень міської ради VІ склик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>Про надання юридичним особам дозволів на складання проектів відведення земельних ділянок та зміну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  <w:tab/>
        <w:t xml:space="preserve"> Про надання підприємцю Засимович М.В. дозволу на складання проекту відведення земельної ділянки на умовах договору встановлення земельного сервіту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ab/>
        <w:t>Про надання громадянам дозволу на складання проектів відведення земельних ділянок та внесення змін до окремих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ab/>
        <w:t>Про затвердження Порядку розміщення і функціонування тимчасових споруд для провадження підприємницької діяльності на території міста 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ab/>
        <w:t>Про внесення змін до рішення міської ради щодо затвердження переліків тимчасових споруд (кіосків, зупинок громадського транспорту в комплексі з торговими павільйонами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ab/>
        <w:t>Про затвердження проекту детального плану території житлової садибної забудови на вулиці Заводській та проекту детального плану території частини садівничого товариства «Монтажни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  <w:tab/>
        <w:t>Про надання дозволу садівничому товариству «Електронмаш» на виготовлення містобудівної документації з реконструкції території під індивідуальну житлову забудову відповідно до Генерального плану міста 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ІІ. На 35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го казначейства у м. Чернівцях, Чернівецького міського управління Головного управління Держсанепідслужби у Чернівецькій області,  </w:t>
      </w:r>
      <w:r>
        <w:rPr>
          <w:sz w:val="28"/>
          <w:szCs w:val="28"/>
        </w:rPr>
        <w:t>першого заступника начальника Головного управління Держземагенства у Чернівецькій області</w:t>
      </w:r>
      <w:r>
        <w:rPr>
          <w:color w:val="000000"/>
          <w:sz w:val="28"/>
          <w:szCs w:val="28"/>
        </w:rPr>
        <w:t xml:space="preserve">, голову міської ради ветеранів війни, праці і збройних сил, депутатів   Чернівецької   обласної ради, обраних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6:00Z</dcterms:created>
  <dc:creator>WiZaRd</dc:creator>
  <dc:description/>
  <cp:keywords/>
  <dc:language>en-US</dc:language>
  <cp:lastModifiedBy>WiZaRd</cp:lastModifiedBy>
  <cp:lastPrinted>2013-04-10T10:12:00Z</cp:lastPrinted>
  <dcterms:modified xsi:type="dcterms:W3CDTF">2013-05-15T06:48:00Z</dcterms:modified>
  <cp:revision>8</cp:revision>
  <dc:subject/>
  <dc:title/>
</cp:coreProperties>
</file>