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29.08.2013 </w:t>
      </w:r>
      <w:r>
        <w:rPr>
          <w:szCs w:val="28"/>
        </w:rPr>
        <w:t xml:space="preserve"> № 96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</w:t>
      </w:r>
      <w:r>
        <w:rPr>
          <w:b w:val="false"/>
          <w:szCs w:val="28"/>
        </w:rPr>
        <w:t xml:space="preserve">багаторічну сумлінну працю, вагомі трудові досягнення, значний внесок у розвиток нафтогазової галузі </w:t>
      </w:r>
      <w:r>
        <w:rPr>
          <w:b w:val="false"/>
          <w:bCs w:val="false"/>
        </w:rPr>
        <w:t xml:space="preserve">та з нагоди Дня працівників нафтової, газової та нафтопереробної промисловості і 55-річчя від дня створення публічного акціонерного товариства “Чернівцігаз” </w:t>
      </w:r>
      <w:r>
        <w:rPr>
          <w:bCs w:val="false"/>
        </w:rPr>
        <w:t xml:space="preserve">(06.09.2013)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ібачин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люсаря з експлуатації та ремонту газового устаткування 5 розряду служби внутрішньобудинкового газового обладнання </w:t>
            </w:r>
            <w:r>
              <w:rPr>
                <w:bCs/>
              </w:rPr>
              <w:t>публічного акціонерного товариства “Чернівцігаз”</w:t>
            </w:r>
            <w:r>
              <w:rPr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ого фахівця відділу капітального будівництва та монтажно-ремонтних робіт </w:t>
            </w:r>
            <w:r>
              <w:rPr>
                <w:bCs/>
              </w:rPr>
              <w:t>публічного акціонерного товариства “Чернівцігаз”</w:t>
            </w:r>
            <w:r>
              <w:rPr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мбу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тоні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відного фахівця відділу супроводження клієнтів-фізичних осіб </w:t>
            </w:r>
            <w:r>
              <w:rPr>
                <w:bCs/>
              </w:rPr>
              <w:t>публічного акціонерного товариства “Чернівцігаз”</w:t>
            </w:r>
            <w:r>
              <w:rPr>
                <w:szCs w:val="28"/>
              </w:rPr>
              <w:t xml:space="preserve"> (…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28"/>
              </w:rPr>
            </w:pPr>
            <w:r>
              <w:rPr>
                <w:b/>
                <w:bCs w:val="false"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твине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йовича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люсаря з експлуатації та ремонту газового устаткування 5 розряду служби внутрішньобудинкового газового обладнання </w:t>
            </w:r>
            <w:r>
              <w:rPr>
                <w:b w:val="false"/>
                <w:bCs w:val="false"/>
              </w:rPr>
              <w:t>публічного акціонерного товариства “Чернівцігаз”</w:t>
            </w:r>
            <w:r>
              <w:rPr>
                <w:b w:val="false"/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дча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ми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нтролера газового господарства відділу супроводження клієнтів-фізичних осіб </w:t>
            </w:r>
            <w:r>
              <w:rPr>
                <w:b w:val="false"/>
                <w:bCs w:val="false"/>
              </w:rPr>
              <w:t>публічного акціонерного товариства “Чернівцігаз”</w:t>
            </w:r>
            <w:r>
              <w:rPr>
                <w:b w:val="false"/>
                <w:szCs w:val="28"/>
              </w:rPr>
              <w:t xml:space="preserve">                 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публічного акціонерного товариства по газопостачанню та газифікації “Чернівцігаз”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від 22.08.2013 р.  № 01/241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7:00Z</dcterms:created>
  <dc:creator>Office2</dc:creator>
  <dc:description/>
  <cp:keywords/>
  <dc:language>en-US</dc:language>
  <cp:lastModifiedBy>WiZaRd</cp:lastModifiedBy>
  <cp:lastPrinted>2013-08-28T14:53:00Z</cp:lastPrinted>
  <dcterms:modified xsi:type="dcterms:W3CDTF">2013-09-04T07:04:00Z</dcterms:modified>
  <cp:revision>3</cp:revision>
  <dc:subject/>
  <dc:title>Про заохочення</dc:title>
</cp:coreProperties>
</file>