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1.08.2013 </w:t>
      </w:r>
      <w:r>
        <w:rPr>
          <w:szCs w:val="28"/>
        </w:rPr>
        <w:t xml:space="preserve"> № 93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216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16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1. За вагомий особистий внесок у розвиток економіки міста Чернівців та з нагоди Дня підприємця (01.09.2013) нагородити Почесною грамотою виконавчого комітету Чернівецької міської ради </w:t>
      </w:r>
      <w:r>
        <w:rPr>
          <w:b w:val="false"/>
        </w:rPr>
        <w:t xml:space="preserve">кожного:    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Барборош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ав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фізичну особу – підприємця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Білявського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мана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гдан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генерального директора товариства з обмеженою відповідальністю </w:t>
            </w:r>
            <w:r>
              <w:rPr>
                <w:szCs w:val="28"/>
                <w:lang w:val="ru-RU"/>
              </w:rPr>
              <w:t>“Олбі-Рос Корона”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Бондарен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лерій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фізичну особу – підприємця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ишневськ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Лілію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івну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генерального директора товариства з обмеженою відповідальністю </w:t>
            </w:r>
            <w:r>
              <w:rPr>
                <w:szCs w:val="28"/>
                <w:lang w:val="ru-RU"/>
              </w:rPr>
              <w:t>“В</w:t>
            </w:r>
            <w:r>
              <w:rPr>
                <w:szCs w:val="28"/>
              </w:rPr>
              <w:t xml:space="preserve">иробничо-комерційна фірма  </w:t>
            </w:r>
            <w:r>
              <w:rPr>
                <w:szCs w:val="28"/>
                <w:lang w:val="ru-RU"/>
              </w:rPr>
              <w:t>“Балакком”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Глиняного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Дмитр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епан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фізичну особу – підприємця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Голубничого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Андрій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фізичну особу – підприємця комунального підприємства </w:t>
            </w:r>
            <w:r>
              <w:rPr>
                <w:szCs w:val="28"/>
                <w:lang w:val="ru-RU"/>
              </w:rPr>
              <w:t>“М</w:t>
            </w:r>
            <w:r>
              <w:rPr>
                <w:szCs w:val="28"/>
              </w:rPr>
              <w:t>іський торговельний комплекс  “Калинівський ринок”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Греков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Любов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Петрівну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фізичну особу – підприємця спільного підприємства  “Ринок Буковинський”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Дущак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Тетян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 xml:space="preserve">Івані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фізичну особу – підприємця товариства з обмеженою відповідальністю “Ринок Головний”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харчу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у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 xml:space="preserve">Сергій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директора приватного підприємства “Чернівецька автомобільна компанія”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Костенчу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 xml:space="preserve">Дмитр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директора товариства з обмеженою відповідальністю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Європроектшляхбуд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Круглян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Дмитр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 xml:space="preserve">Миколай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Cs w:val="28"/>
              </w:rPr>
              <w:t>фізичну особу – підприємця міського комунального підприємства  “Газкомплектприлад”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исевич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І</w:t>
            </w:r>
            <w:r>
              <w:rPr>
                <w:szCs w:val="28"/>
                <w:lang w:val="ru-RU"/>
              </w:rPr>
              <w:t>гор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 xml:space="preserve">Захар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енерального директора приватного підприємства “Артон”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литчу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Андрія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Михайл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фізичну особу – підприємця товариства з обмеженою відповідальністю “Ринок Головний”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Роскрут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Анатолі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 xml:space="preserve">Василь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фізичну особу – підприємця комунального підприємства </w:t>
            </w:r>
            <w:r>
              <w:rPr>
                <w:szCs w:val="28"/>
                <w:lang w:val="ru-RU"/>
              </w:rPr>
              <w:t>“М</w:t>
            </w:r>
            <w:r>
              <w:rPr>
                <w:szCs w:val="28"/>
              </w:rPr>
              <w:t>іський торговельний комплекс  “Калинівський ринок”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Ротар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Віктор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>заступника начальника комунального підприємства “Містобуд”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Сіньковськ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Аллу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Вікторі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директора дочірнього підприємства </w:t>
            </w:r>
            <w:r>
              <w:rPr>
                <w:szCs w:val="28"/>
                <w:lang w:val="ru-RU"/>
              </w:rPr>
              <w:t>“Норма”</w:t>
            </w:r>
            <w:r>
              <w:rPr>
                <w:szCs w:val="28"/>
              </w:rPr>
              <w:t xml:space="preserve"> товариства з обмеженою відповідальністю “Рома”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Товстановського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Георгі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 xml:space="preserve">Василь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фізичну особу – підприємця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Філіпчук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алентин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 xml:space="preserve">Миколаї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фізичну особу – підприємця спільного підприємства  “Ринок Буковинський”.</w:t>
            </w:r>
          </w:p>
        </w:tc>
      </w:tr>
    </w:tbl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 лист департаменту економіки Чернівецької міської ради</w:t>
      </w:r>
      <w:r>
        <w:rPr>
          <w:b w:val="false"/>
          <w:sz w:val="24"/>
        </w:rPr>
        <w:t xml:space="preserve"> від 12.08.2013 р.               № 02/01-17/1306.</w:t>
      </w:r>
    </w:p>
    <w:p>
      <w:pPr>
        <w:pStyle w:val="Heading1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  В. Михайлішин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Тюріна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</w:tbl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48:00Z</dcterms:created>
  <dc:creator>Office2</dc:creator>
  <dc:description/>
  <cp:keywords/>
  <dc:language>en-US</dc:language>
  <cp:lastModifiedBy>WiZaRd</cp:lastModifiedBy>
  <cp:lastPrinted>2013-08-20T13:09:00Z</cp:lastPrinted>
  <dcterms:modified xsi:type="dcterms:W3CDTF">2013-08-27T14:48:00Z</dcterms:modified>
  <cp:revision>2</cp:revision>
  <dc:subject/>
  <dc:title>Про заохочення</dc:title>
</cp:coreProperties>
</file>