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9.08.20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9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та з нагоди Дня незалежності України </w:t>
      </w:r>
      <w:r>
        <w:rPr>
          <w:bCs w:val="false"/>
        </w:rPr>
        <w:t xml:space="preserve">(24.08.2013)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 w:val="false"/>
        </w:rPr>
        <w:t xml:space="preserve">кожного: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ле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ригор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прапорщика служби цивільного захисту, командира відділення – водія 1 державної пожежно-рятувальної частини  Управління  ДСНС України у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сон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лейтенанта служби цивільного захисту, начальника відділення групи піротехнічних робіт аварійно-рятувальної частини Аварійно-рятувального загону спеціального призначення Управління ДСНС України у Чернівецькій області </w:t>
            </w:r>
            <w:r>
              <w:rPr>
                <w:b w:val="false"/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ре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сержанта служби цивільного захисту, командира відділення караулу 2 державної пожежно-рятувальної частини Управління  ДСНС України у Чернівецькій області</w:t>
            </w:r>
            <w:r>
              <w:rPr>
                <w:b/>
              </w:rPr>
              <w:t xml:space="preserve"> 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те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тефан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ину служби цивільного захисту, командира відділення караулу групи пожежогасіння  аварійно-рятувальної частини Аварійно-рятувального загону спеціального призначення Управління ДСНС України у Чернівецькій області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унча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ержанта служби цивільного захисту, пожежного-рятувальника караулу 3 державної пожежно-рятувальної частини Управління  ДСНС України у Чернівецькій області</w:t>
            </w:r>
            <w:r>
              <w:rPr>
                <w:b/>
              </w:rPr>
              <w:t xml:space="preserve"> 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Управління ДСНС України у Чернівецькій області від 13.08.2013 р.                  № 9/3/1285.</w:t>
      </w:r>
    </w:p>
    <w:p>
      <w:pPr>
        <w:pStyle w:val="Heading1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21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54:00Z</dcterms:created>
  <dc:creator>Office2</dc:creator>
  <dc:description/>
  <cp:keywords/>
  <dc:language>en-US</dc:language>
  <cp:lastModifiedBy>Андрей</cp:lastModifiedBy>
  <cp:lastPrinted>2013-08-15T14:42:00Z</cp:lastPrinted>
  <dcterms:modified xsi:type="dcterms:W3CDTF">2013-08-21T05:39:00Z</dcterms:modified>
  <cp:revision>3</cp:revision>
  <dc:subject/>
  <dc:title>Про заохочення</dc:title>
</cp:coreProperties>
</file>