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 xml:space="preserve">19.08.2013 </w:t>
      </w:r>
      <w:r>
        <w:rPr>
          <w:szCs w:val="28"/>
        </w:rPr>
        <w:t xml:space="preserve"> № </w:t>
      </w:r>
      <w:r>
        <w:rPr>
          <w:szCs w:val="28"/>
          <w:lang w:val="ru-RU"/>
        </w:rPr>
        <w:t>89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TextBody"/>
        <w:ind w:firstLine="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досягнуті позитивні результати в службовій діяльності, високий професіоналізм, ініціативність і наполегливість в роботі та з нагоди Дня незалежності України </w:t>
      </w:r>
      <w:r>
        <w:rPr>
          <w:bCs w:val="false"/>
        </w:rPr>
        <w:t>(24.08.2013)</w:t>
      </w:r>
      <w:r>
        <w:rPr>
          <w:b w:val="false"/>
          <w:bCs w:val="false"/>
        </w:rPr>
        <w:t xml:space="preserve"> нагородити Почесною грамотою виконавчого комітету Чернівецької міської ради </w:t>
      </w:r>
      <w:r>
        <w:rPr>
          <w:b w:val="false"/>
        </w:rPr>
        <w:t xml:space="preserve">кожного: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ож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ьовича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 xml:space="preserve">інженера І категорії Управління Служби безпеки України в Чернівецькій області, майора                      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охольсь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лі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еоргіївн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 xml:space="preserve">начальника сектору Управління Служби безпеки України в Чернівецькій області, підполковника 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рякі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мит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горовича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 xml:space="preserve">головного спеціаліста Управління Служби безпеки України в Чернівецькій області, майора                     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.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b w:val="false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>: лист Управління Служби безпеки України в Чернівецькій області від 07.08.2013 р.  № 75/11/3-70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ab/>
        <w:t xml:space="preserve">В.Михайлішин 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0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55:00Z</dcterms:created>
  <dc:creator>Office2</dc:creator>
  <dc:description/>
  <cp:keywords/>
  <dc:language>en-US</dc:language>
  <cp:lastModifiedBy>Андрей</cp:lastModifiedBy>
  <cp:lastPrinted>2013-08-15T14:11:00Z</cp:lastPrinted>
  <dcterms:modified xsi:type="dcterms:W3CDTF">2013-08-21T05:39:00Z</dcterms:modified>
  <cp:revision>3</cp:revision>
  <dc:subject/>
  <dc:title>Про заохочення</dc:title>
</cp:coreProperties>
</file>