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.08.2013   </w:t>
      </w:r>
      <w:r>
        <w:rPr>
          <w:szCs w:val="28"/>
        </w:rPr>
        <w:t>№ 8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багаторічну сумлінну працю, високий професіоналізм,</w:t>
      </w:r>
      <w:r>
        <w:rPr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вагомі досягнення у професійній діяльності</w:t>
      </w:r>
      <w:r>
        <w:rPr>
          <w:b w:val="false"/>
          <w:bCs w:val="false"/>
        </w:rPr>
        <w:t xml:space="preserve"> та з нагоди Дня незалежності України </w:t>
      </w:r>
      <w:r>
        <w:rPr>
          <w:bCs w:val="false"/>
        </w:rPr>
        <w:t xml:space="preserve">(24.08.2013)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150                         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резовс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івну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Чернівецького міського центру зайнятості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тяк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ї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відного спеціаліста загального відділу Чернівецької міської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ческу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а начальника управління, начальника відділу землеустрою управління земельних ресурсів департаменту містобудівного комплексу та земельних відносин Чернівецької міської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лє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одосів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а неврологічним відділенням комунальної медичної установи “Міська лікарня № 4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ц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л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спеціаліста управління надзвичайних ситуацій та мобілізаційної роботи Чернівецької міської ради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рибля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Степ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вчителя початкових класів Чернівецької загальноосвітньої школи І-ІІІ ступенів №1 Чернівецької міської ради 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16"/>
        <w:jc w:val="both"/>
        <w:rPr>
          <w:b w:val="false"/>
          <w:b w:val="false"/>
          <w:szCs w:val="28"/>
        </w:rPr>
      </w:pPr>
      <w:r>
        <w:rPr/>
        <w:t xml:space="preserve">        </w:t>
      </w:r>
      <w:r>
        <w:rPr/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управління праці та соціального захисту населення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  <w:sz w:val="24"/>
        </w:rPr>
        <w:t>від 08.08.2013 р. № 03-11/572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 загального відділу міської ради від 12.08.2013 р. № 13-заг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лист </w:t>
      </w:r>
      <w:r>
        <w:rPr>
          <w:b w:val="false"/>
          <w:sz w:val="22"/>
          <w:szCs w:val="22"/>
        </w:rPr>
        <w:t>департаменту містобудівного комплексу та земельних відносин Чернівецької міської ради</w:t>
      </w:r>
      <w:r>
        <w:rPr>
          <w:b w:val="false"/>
          <w:bCs w:val="false"/>
          <w:sz w:val="22"/>
          <w:szCs w:val="22"/>
        </w:rPr>
        <w:t xml:space="preserve"> від 31.07.2013 р. № 04/01-08/3-01/2697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2"/>
          <w:szCs w:val="22"/>
        </w:rPr>
        <w:t xml:space="preserve">лист </w:t>
      </w:r>
      <w:r>
        <w:rPr>
          <w:b w:val="false"/>
          <w:bCs w:val="false"/>
          <w:sz w:val="24"/>
        </w:rPr>
        <w:t xml:space="preserve">управління охорони здоров'я Чернівецької міської ради </w:t>
        <w:br/>
        <w:t>від 07.08.2013 р. № 07/07-747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2"/>
          <w:szCs w:val="22"/>
        </w:rPr>
        <w:t xml:space="preserve">лист </w:t>
      </w:r>
      <w:r>
        <w:rPr>
          <w:b w:val="false"/>
          <w:sz w:val="24"/>
        </w:rPr>
        <w:t>управління надзвичайних ситуацій та мобілізаційної роботи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  <w:sz w:val="24"/>
        </w:rPr>
        <w:t>від 13.08.2013 р. № 15/25-57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4"/>
        </w:rPr>
        <w:t>лист управління освіти Чернівецької міської ради  від 06.08.2013р.  № 01-15/1426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2:00Z</dcterms:created>
  <dc:creator>Office2</dc:creator>
  <dc:description/>
  <cp:keywords/>
  <dc:language>en-US</dc:language>
  <cp:lastModifiedBy>WiZaRd</cp:lastModifiedBy>
  <cp:lastPrinted>2013-08-14T11:21:00Z</cp:lastPrinted>
  <dcterms:modified xsi:type="dcterms:W3CDTF">2013-08-15T07:42:00Z</dcterms:modified>
  <cp:revision>2</cp:revision>
  <dc:subject/>
  <dc:title>Про заохочення</dc:title>
</cp:coreProperties>
</file>