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8</w:t>
      </w:r>
      <w:r>
        <w:rPr>
          <w:b w:val="false"/>
          <w:szCs w:val="28"/>
        </w:rPr>
        <w:t xml:space="preserve">.2013 </w:t>
      </w:r>
      <w:r>
        <w:rPr>
          <w:szCs w:val="28"/>
        </w:rPr>
        <w:t xml:space="preserve"> № 87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</w:t>
      </w:r>
      <w:r>
        <w:rPr>
          <w:b w:val="false"/>
          <w:szCs w:val="28"/>
        </w:rPr>
        <w:t>багаторічну сумлінну працю, високий професіоналізм,</w:t>
      </w:r>
      <w:r>
        <w:rPr>
          <w:szCs w:val="28"/>
        </w:rPr>
        <w:t xml:space="preserve"> </w:t>
      </w:r>
      <w:r>
        <w:rPr>
          <w:b w:val="false"/>
          <w:bCs w:val="false"/>
        </w:rPr>
        <w:t xml:space="preserve">вагомий особистий внесок у соціальний захист населення міста Чернівців та з нагоди Дня незалежності України </w:t>
      </w:r>
      <w:r>
        <w:rPr>
          <w:bCs w:val="false"/>
        </w:rPr>
        <w:t xml:space="preserve">(24.08.2013)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ебот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контрольно-ревізійного відділу виконавчої дирекції Чернівецького обласного відділення Фонду соціального страхування з тимчасової втрати працездатно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твин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відувача фінансового відділу, головного бухгалтера Чернівецької міської виконавчої дирекції Чернівецького обласного відділення Фонду соціального страхування з тимчасової втрати працездатно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дус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у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ловного спеціаліста фінансового відділу Чернівецької міської виконавчої дирекції Чернівецького обласного відділення Фонду соціального страхування з тимчасової втрати працездатно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рож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у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ловного спеціаліста відділу соціальних виплат і перевірок страхувальників Чернівецької міської виконавчої дирекції Чернівецького обласного відділення Фонду соціального страхування з тимчасової втрати працездатно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ас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биральницю виконавчої дирекції Чернівецького обласного відділення Фонду соціального страхування з тимчасової втрати працездатності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…).</w:t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виконавчої дирекції Чернівецького обласного відділення                           Фонду соціального страхування з тимчасової втрати працездатності </w:t>
      </w:r>
      <w:r>
        <w:rPr>
          <w:b w:val="false"/>
          <w:bCs w:val="false"/>
          <w:sz w:val="24"/>
        </w:rPr>
        <w:t>від 07.08.2013 р.  № 01-13/1892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38:00Z</dcterms:created>
  <dc:creator>Office2</dc:creator>
  <dc:description/>
  <cp:keywords/>
  <dc:language>en-US</dc:language>
  <cp:lastModifiedBy>WiZaRd</cp:lastModifiedBy>
  <cp:lastPrinted>2013-08-13T13:47:00Z</cp:lastPrinted>
  <dcterms:modified xsi:type="dcterms:W3CDTF">2013-08-15T07:38:00Z</dcterms:modified>
  <cp:revision>2</cp:revision>
  <dc:subject/>
  <dc:title>Про заохочення</dc:title>
</cp:coreProperties>
</file>